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  <w:sz w:val="44"/>
          <w:lang w:val="en-US" w:eastAsia="en-US"/>
        </w:rPr>
      </w:pPr>
      <w:r>
        <w:rPr>
          <w:bCs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032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75pt" to="500.95pt,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-650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марта 2010г. №13/7</w:t>
      </w:r>
    </w:p>
    <w:p>
      <w:pPr>
        <w:pStyle w:val="Normal"/>
        <w:ind w:right="-6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9.12.2009 №11/103 «О бюджете муниципального образования г.Владикавказ на 2010 год и на плановый период 2011 и 2012 гг.»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инадцатая сессия Собрания представителей г. 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2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9 декабря 2009 года №11/103 «О бюджете муниципального образования г.Владикавказ на 2010 год и на плановый период 2011 и 2012 гг.» следующие изменения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1 пункт 1 абзац 5 изложить в следующей редакции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ерхний предел муниципального внутреннего долга муниципального образования г.Владикавказ по долговым обязательствам по состоянию на 1 января 2011 г. в сумме 763 725,0 тыс.рублей, в том числе по муниципальным гарантиям муниципального образования г.Владикавказ в сумме 70 000,0 тыс.рублей»;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в статье 2 пункт 6 изложить в следующей редакции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«Утвердить перечень распорядителей и получателей бюджетных средств из бюджета муниципального образования г.Владикавказ на 2010 год согласно приложению №1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5 изложить в следующей редакции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источники финансирования дефицита бюджета муниципального образования г.Владикавказ на 2010 год и на плановый период 2011 и 2012 гг. согласно приложению №2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6 пункт 1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на 2010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3 к настоящему реш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0 год согласно приложению №4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0 год согласно приложению №5 к настоящему решению»;</w:t>
      </w:r>
    </w:p>
    <w:p>
      <w:pPr>
        <w:pStyle w:val="Normal"/>
        <w:tabs>
          <w:tab w:val="clear" w:pos="708"/>
          <w:tab w:val="left" w:pos="540" w:leader="none"/>
        </w:tabs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3 абзац 1 изложить в следующей редакции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10 год согласно приложению №6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8 дополнить абзацем 3 следующего содержания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«Утвердить программу муниципальных гарантий муниципального образования г.Владикавказ на 2010 год согласно приложению №7 к настоящему решению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предоставляются в порядке, установленном администрацией местного самоуправления г.Владикавказа».</w:t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   Б.Т. Икоева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42:00Z</dcterms:created>
  <dc:creator>User</dc:creator>
  <dc:description/>
  <cp:keywords/>
  <dc:language>en-US</dc:language>
  <cp:lastModifiedBy>net</cp:lastModifiedBy>
  <cp:lastPrinted>2010-04-01T14:56:00Z</cp:lastPrinted>
  <dcterms:modified xsi:type="dcterms:W3CDTF">2010-04-06T05:29:00Z</dcterms:modified>
  <cp:revision>79</cp:revision>
  <dc:subject/>
  <dc:title/>
</cp:coreProperties>
</file>