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28 декабря 2010г.  № 19/54</w:t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ind w:right="-180" w:hanging="0"/>
        <w:jc w:val="center"/>
        <w:rPr/>
      </w:pPr>
      <w:r>
        <w:rPr>
          <w:b/>
          <w:sz w:val="26"/>
          <w:szCs w:val="26"/>
        </w:rPr>
        <w:t>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вятнадцатая сессия Собрания представителей г. 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29 декабря 2009г.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3 148 695,8 тыс. рублей с учетом средств, получаемых из республиканского бюджета по разделу «Безвозмездные поступления» в сумме 1 472 945,3 тыс. рублей;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499 825,9 тыс. рублей;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351 130,1 тыс.рублей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«Утвердить доходы бюджета муниципального образования г.Владикавказ на 2010 год согласно приложению №1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5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«Утвердить источники финансирования дефицита бюджета муниципального образования г.Владикавказ на 2010 год и на плановый период 2011 и 2012 г.г. согласно приложению №2 к настоящему Решению»;</w:t>
      </w:r>
    </w:p>
    <w:p>
      <w:pPr>
        <w:pStyle w:val="Normal"/>
        <w:ind w:right="22" w:firstLine="720"/>
        <w:jc w:val="both"/>
        <w:rPr/>
      </w:pPr>
      <w:r>
        <w:rPr>
          <w:sz w:val="26"/>
          <w:szCs w:val="26"/>
        </w:rPr>
        <w:t>в статье 6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3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0 год согласно приложению №4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0 год согласно приложению №5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ункт 2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расходы на реализацию городской инвестиционной программы города Владикавказа на 2010 год в сумме 244 248 тыс.рубле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абзац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№6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8 пункт 1 изложить в следующей редакции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10 год и на плановый период 2011 и 2012 гг. согласно приложению №7 к настоящему Решению»;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9 изложить в следующей редакции: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 предельный объем средств на обслуживание муниципального долга муниципального образования г.Владикавказ на 2010 год в сумме 630,0 тыс.рублей».</w:t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г.Владикавказ</w:t>
        <w:tab/>
        <w:t xml:space="preserve">           Б.Т. Икоева</w:t>
      </w:r>
    </w:p>
    <w:p>
      <w:pPr>
        <w:pStyle w:val="Normal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10-12-28T18:25:00Z</cp:lastPrinted>
  <dcterms:modified xsi:type="dcterms:W3CDTF">2010-12-29T11:14:00Z</dcterms:modified>
  <cp:revision>146</cp:revision>
  <dc:subject/>
  <dc:title/>
</cp:coreProperties>
</file>