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98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6-06. от «6» сен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98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98 г. Владикавказа, РСО-Алания, г. Владикавказ, пр. Доватора, 21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санитарных приборов: унитазов и писсуа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унита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гибких подвод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санитарных приборов: сиф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борка трубопроводов из чугунных канализационных труб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кладка трубопроводов канализации из полиэтиленовых труб высокой плотности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кладки стен отдельными местами: кирпич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компл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кл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Доватора, 21а, муниципальное дошкольное образовательное учреждение №9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 245, 07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сентября, срок окончания 13 сентября 2006г.(13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1:57:00Z</dcterms:created>
  <dc:creator>Обухань  Михаил  Иванович</dc:creator>
  <dc:description/>
  <cp:keywords/>
  <dc:language>en-US</dc:language>
  <cp:lastModifiedBy>Бдайциев Эльбрус</cp:lastModifiedBy>
  <cp:lastPrinted>2006-09-06T15:55:00Z</cp:lastPrinted>
  <dcterms:modified xsi:type="dcterms:W3CDTF">2006-09-06T11:57:00Z</dcterms:modified>
  <cp:revision>2</cp:revision>
  <dc:subject/>
  <dc:title>   Дзжуджыхъжуы   горжты                                                             Администрация     </dc:title>
</cp:coreProperties>
</file>