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заседания Единой комиссии №24-08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ладикавказ</w:t>
        <w:tab/>
        <w:tab/>
        <w:tab/>
        <w:tab/>
        <w:tab/>
        <w:tab/>
        <w:tab/>
        <w:t>«12» августа 2008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В виду того, что на участие в открытом  конкурсе № 24-08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выполнения ремонтных  работ для Владикавказского муниципального центра досуга и культуры «Радуга» - Водная станция г.Владикавказа     РСО-Алания, </w:t>
      </w:r>
      <w:r>
        <w:rPr>
          <w:sz w:val="28"/>
          <w:szCs w:val="28"/>
        </w:rPr>
        <w:t>который был объявлен с 09.07.2008г. по 12.08.2008г., не подано ни одной заявки. Единая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ризнать аукцион не состоявшимся п.11, ст.35 ФЗ-9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мендовать заказчику заключить муниципальный контракт с единственным подрядчиком или переобъявить конкурс с изменениями условий  муниципального контракта в порядке  и соответствии со статьей 40 ФЗ №94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Есиева Светлана Иналук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иоев Казбек Сергеевич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Пагаев Аслан Измаилович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/>
            </w:pPr>
            <w:r>
              <w:rPr/>
              <w:t>__________________Дзарасова Марина Керме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6:53:00Z</dcterms:created>
  <dc:creator>123</dc:creator>
  <dc:description/>
  <dc:language>en-US</dc:language>
  <cp:lastModifiedBy>Торги</cp:lastModifiedBy>
  <cp:lastPrinted>2008-08-13T14:12:00Z</cp:lastPrinted>
  <dcterms:modified xsi:type="dcterms:W3CDTF">2008-08-14T09:15:00Z</dcterms:modified>
  <cp:revision>18</cp:revision>
  <dc:subject/>
  <dc:title>Протокол заседания конкурсной комиссии №02-07</dc:title>
</cp:coreProperties>
</file>