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7123430</wp:posOffset>
            </wp:positionH>
            <wp:positionV relativeFrom="paragraph">
              <wp:posOffset>125095</wp:posOffset>
            </wp:positionV>
            <wp:extent cx="2761615" cy="1645920"/>
            <wp:effectExtent l="0" t="0" r="0" b="0"/>
            <wp:wrapTight wrapText="bothSides">
              <wp:wrapPolygon edited="0">
                <wp:start x="-47" y="0"/>
                <wp:lineTo x="-47" y="3751"/>
                <wp:lineTo x="-47" y="3751"/>
                <wp:lineTo x="-47" y="3911"/>
                <wp:lineTo x="-47" y="3911"/>
                <wp:lineTo x="-47" y="21553"/>
                <wp:lineTo x="21600" y="21553"/>
                <wp:lineTo x="21600" y="3911"/>
                <wp:lineTo x="10512" y="3911"/>
                <wp:lineTo x="10512" y="3751"/>
                <wp:lineTo x="10274" y="3751"/>
                <wp:lineTo x="10274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49885</wp:posOffset>
                </wp:positionH>
                <wp:positionV relativeFrom="paragraph">
                  <wp:posOffset>412115</wp:posOffset>
                </wp:positionV>
                <wp:extent cx="825500" cy="1383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3836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8.95pt;mso-wrap-distance-left:1.9pt;mso-wrap-distance-right:1.9pt;mso-wrap-distance-top:3pt;mso-wrap-distance-bottom:3pt;margin-top:32.45pt;mso-position-vertical-relative:text;margin-left:-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3836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8378190</wp:posOffset>
                </wp:positionH>
                <wp:positionV relativeFrom="paragraph">
                  <wp:posOffset>197485</wp:posOffset>
                </wp:positionV>
                <wp:extent cx="773430" cy="2349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67DC4"/>
                                <w:spacing w:val="-7"/>
                                <w:w w:val="88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color w:val="867DC4"/>
                                <w:spacing w:val="-7"/>
                                <w:w w:val="88"/>
                                <w:sz w:val="32"/>
                                <w:szCs w:val="32"/>
                              </w:rPr>
                              <w:t>, *- &amp;4&amp;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pt;mso-wrap-distance-left:1.9pt;mso-wrap-distance-right:1.9pt;mso-wrap-distance-top:3pt;mso-wrap-distance-bottom:3pt;margin-top:15.55pt;mso-position-vertical-relative:text;margin-left:65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867DC4"/>
                          <w:spacing w:val="-7"/>
                          <w:w w:val="88"/>
                          <w:sz w:val="32"/>
                          <w:szCs w:val="32"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color w:val="867DC4"/>
                          <w:spacing w:val="-7"/>
                          <w:w w:val="88"/>
                          <w:sz w:val="32"/>
                          <w:szCs w:val="32"/>
                        </w:rPr>
                        <w:t>, *- &amp;4&amp;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ind w:left="22" w:hanging="0"/>
        <w:jc w:val="center"/>
        <w:rPr>
          <w:rFonts w:ascii="Times New Roman" w:hAnsi="Times New Roman" w:cs="Times New Roman"/>
          <w:color w:val="323232"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color w:val="323232"/>
          <w:spacing w:val="-3"/>
          <w:sz w:val="22"/>
          <w:szCs w:val="22"/>
          <w:u w:val="single"/>
        </w:rPr>
        <w:t>ВМУЗ "Дом ребенка"</w:t>
      </w:r>
    </w:p>
    <w:p>
      <w:pPr>
        <w:pStyle w:val="Normal"/>
        <w:shd w:fill="FFFFFF" w:val="clear"/>
        <w:spacing w:before="38" w:after="0"/>
        <w:ind w:right="12" w:hanging="0"/>
        <w:jc w:val="center"/>
        <w:rPr>
          <w:rFonts w:ascii="Times New Roman" w:hAnsi="Times New Roman" w:cs="Times New Roman"/>
          <w:i/>
          <w:i/>
          <w:iCs/>
          <w:color w:val="323232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23232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00" w:after="0"/>
        <w:ind w:left="569" w:hanging="0"/>
        <w:rPr>
          <w:rFonts w:ascii="Times New Roman" w:hAnsi="Times New Roman" w:cs="Times New Roman"/>
          <w:b/>
          <w:b/>
          <w:bCs/>
          <w:color w:val="323232"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323232"/>
          <w:spacing w:val="4"/>
          <w:sz w:val="23"/>
          <w:szCs w:val="23"/>
        </w:rPr>
        <w:t>ЛОКАЛЬНЫЙ СМЕТНЫЙ РАСЧЕТ</w:t>
      </w:r>
    </w:p>
    <w:p>
      <w:pPr>
        <w:pStyle w:val="Normal"/>
        <w:shd w:fill="FFFFFF" w:val="clear"/>
        <w:spacing w:before="29" w:after="0"/>
        <w:ind w:left="26" w:hanging="0"/>
        <w:jc w:val="center"/>
        <w:rPr>
          <w:rFonts w:ascii="Times New Roman" w:hAnsi="Times New Roman" w:cs="Times New Roman"/>
          <w:color w:val="323232"/>
          <w:sz w:val="22"/>
          <w:szCs w:val="22"/>
        </w:rPr>
      </w:pPr>
      <w:r>
        <w:rPr>
          <w:rFonts w:cs="Times New Roman" w:ascii="Times New Roman" w:hAnsi="Times New Roman"/>
          <w:color w:val="32323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93" w:after="0"/>
        <w:ind w:left="110" w:hanging="0"/>
        <w:jc w:val="center"/>
        <w:rPr>
          <w:rFonts w:ascii="Times New Roman" w:hAnsi="Times New Roman" w:cs="Times New Roman"/>
          <w:color w:val="323232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23232"/>
          <w:spacing w:val="-1"/>
          <w:sz w:val="22"/>
          <w:szCs w:val="22"/>
        </w:rPr>
        <w:t>Ремонтые работы</w:t>
      </w:r>
    </w:p>
    <w:p>
      <w:pPr>
        <w:pStyle w:val="Normal"/>
        <w:shd w:fill="FFFFFF" w:val="clear"/>
        <w:spacing w:before="46" w:after="0"/>
        <w:rPr>
          <w:rFonts w:ascii="Times New Roman" w:hAnsi="Times New Roman" w:cs="Times New Roman"/>
          <w:i/>
          <w:i/>
          <w:i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23232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rPr>
          <w:i/>
          <w:i/>
          <w:iCs/>
          <w:color w:val="000000"/>
          <w:sz w:val="34"/>
          <w:szCs w:val="34"/>
        </w:rPr>
      </w:pPr>
      <w:r>
        <w:br w:type="column"/>
      </w:r>
      <w:r>
        <w:rPr>
          <w:i/>
          <w:iCs/>
          <w:color w:val="000000"/>
          <w:sz w:val="34"/>
          <w:szCs w:val="34"/>
        </w:rPr>
        <w:t>^</w:t>
      </w:r>
    </w:p>
    <w:p>
      <w:pPr>
        <w:sectPr>
          <w:type w:val="continuous"/>
          <w:pgSz w:w="19094" w:h="14657"/>
          <w:pgMar w:left="2088" w:right="1579" w:gutter="0" w:header="0" w:top="1440" w:footer="0" w:bottom="360"/>
          <w:cols w:num="3" w:equalWidth="false" w:sep="false">
            <w:col w:w="1300" w:space="3650"/>
            <w:col w:w="5308" w:space="4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85" w:leader="none"/>
        </w:tabs>
        <w:spacing w:before="588" w:after="0"/>
        <w:ind w:left="5712" w:hanging="0"/>
        <w:rPr/>
      </w:pPr>
      <w:r>
        <w:rPr>
          <w:rFonts w:cs="Times New Roman" w:ascii="Times New Roman" w:hAnsi="Times New Roman"/>
          <w:color w:val="323232"/>
          <w:spacing w:val="-1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323232"/>
          <w:sz w:val="22"/>
          <w:szCs w:val="22"/>
        </w:rPr>
        <w:tab/>
      </w:r>
      <w:r>
        <w:rPr>
          <w:rFonts w:cs="Times New Roman" w:ascii="Times New Roman" w:hAnsi="Times New Roman"/>
          <w:color w:val="323232"/>
          <w:spacing w:val="-3"/>
          <w:sz w:val="22"/>
          <w:szCs w:val="22"/>
        </w:rPr>
        <w:t>984 980,33</w:t>
      </w:r>
    </w:p>
    <w:p>
      <w:pPr>
        <w:pStyle w:val="Normal"/>
        <w:shd w:fill="FFFFFF" w:val="clear"/>
        <w:spacing w:before="38" w:after="0"/>
        <w:ind w:left="5712" w:hanging="0"/>
        <w:rPr>
          <w:rFonts w:ascii="Times New Roman" w:hAnsi="Times New Roman" w:cs="Times New Roman"/>
          <w:color w:val="323232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23232"/>
          <w:spacing w:val="-1"/>
          <w:sz w:val="22"/>
          <w:szCs w:val="22"/>
        </w:rPr>
        <w:t>Составлен(а) в текущих (прогнозных) ценах по состоянию на 2007 г.</w:t>
      </w:r>
    </w:p>
    <w:p>
      <w:pPr>
        <w:pStyle w:val="Normal"/>
        <w:spacing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43"/>
        <w:gridCol w:w="912"/>
        <w:gridCol w:w="509"/>
        <w:gridCol w:w="893"/>
        <w:gridCol w:w="787"/>
        <w:gridCol w:w="787"/>
        <w:gridCol w:w="797"/>
        <w:gridCol w:w="902"/>
        <w:gridCol w:w="787"/>
        <w:gridCol w:w="797"/>
        <w:gridCol w:w="797"/>
        <w:gridCol w:w="691"/>
        <w:gridCol w:w="701"/>
        <w:gridCol w:w="624"/>
        <w:gridCol w:w="643"/>
      </w:tblGrid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firstLine="156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2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Раздел 1. Кровля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9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на настенных желоб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6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60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01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8"/>
                <w:szCs w:val="18"/>
              </w:rPr>
              <w:t>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940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847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,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7,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96,9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19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9-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на карнизных све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6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403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94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2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061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92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5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1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69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58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8-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4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обрешетки под карнизными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вес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7"/>
                <w:sz w:val="17"/>
                <w:szCs w:val="17"/>
              </w:rPr>
              <w:t>1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887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7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9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936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81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9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5,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96,64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87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58-22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на ухватов для водосточных труб в каменных стен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65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5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004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8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7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9,3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04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0" w:hanging="1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0-2 прим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частей водосточных труб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рямых звеньев с выш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1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878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6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705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60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8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7,9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88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0-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Смена частей водосточных труб колен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 зем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346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6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6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1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3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,3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0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7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0-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4прим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частей водосточных труб колен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 выш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035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15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54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1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34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,43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0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0-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54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частей водосточных труб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отливов (отмето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34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2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65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7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53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,9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0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5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0-7прим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54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на частей водосточных труб воронок с выш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496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74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0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2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9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5,56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10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58-20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на конька из листовой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7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06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323232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8"/>
                <w:szCs w:val="18"/>
              </w:rPr>
              <w:t>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16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09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1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,1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1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12-01-012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6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338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7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684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3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96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,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1,18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0,7211</w:t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06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Ремонт отдельных мест покрытия из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асбоцементных листов усиленного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профи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499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2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352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23232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8"/>
                <w:szCs w:val="18"/>
              </w:rPr>
              <w:t>36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598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487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63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57,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4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1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3,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136</w:t>
            </w:r>
          </w:p>
        </w:tc>
      </w:tr>
    </w:tbl>
    <w:p>
      <w:pPr>
        <w:pStyle w:val="Normal"/>
        <w:shd w:fill="FFFFFF" w:val="clear"/>
        <w:spacing w:before="317" w:after="0"/>
        <w:ind w:left="14189" w:hanging="0"/>
        <w:rPr/>
      </w:pPr>
      <w:r>
        <w:rPr>
          <w:rFonts w:cs="Times New Roman"/>
          <w:color w:val="323232"/>
          <w:spacing w:val="-6"/>
        </w:rPr>
        <w:t>Стоанииа</w:t>
      </w:r>
      <w:r>
        <w:rPr>
          <w:color w:val="323232"/>
          <w:spacing w:val="-6"/>
        </w:rPr>
        <w:t xml:space="preserve"> 1</w:t>
      </w:r>
    </w:p>
    <w:p>
      <w:pPr>
        <w:sectPr>
          <w:type w:val="nextPage"/>
          <w:pgSz w:w="19094" w:h="14657"/>
          <w:pgMar w:left="1440" w:right="15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0" w:hanging="0"/>
        <w:rPr/>
      </w:pPr>
      <w:r>
        <w:rPr>
          <w:rFonts w:cs="Times New Roman"/>
          <w:color w:val="323232"/>
          <w:spacing w:val="-5"/>
        </w:rPr>
        <w:t>Гранд</w:t>
      </w:r>
      <w:r>
        <w:rPr>
          <w:color w:val="323232"/>
          <w:spacing w:val="-5"/>
        </w:rPr>
        <w:t>-</w:t>
      </w:r>
      <w:r>
        <w:rPr>
          <w:rFonts w:cs="Times New Roman"/>
          <w:color w:val="323232"/>
          <w:spacing w:val="-5"/>
        </w:rPr>
        <w:t>СМЕТА</w:t>
      </w:r>
    </w:p>
    <w:p>
      <w:pPr>
        <w:pStyle w:val="Normal"/>
        <w:spacing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43"/>
        <w:gridCol w:w="902"/>
        <w:gridCol w:w="518"/>
        <w:gridCol w:w="893"/>
        <w:gridCol w:w="787"/>
        <w:gridCol w:w="787"/>
        <w:gridCol w:w="787"/>
        <w:gridCol w:w="912"/>
        <w:gridCol w:w="787"/>
        <w:gridCol w:w="787"/>
        <w:gridCol w:w="797"/>
        <w:gridCol w:w="701"/>
        <w:gridCol w:w="691"/>
        <w:gridCol w:w="614"/>
        <w:gridCol w:w="65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18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Смена обрешетки с прозора?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18"/>
                <w:szCs w:val="18"/>
              </w:rPr>
              <w:t xml:space="preserve">•-*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253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93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.$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7"/>
                <w:szCs w:val="17"/>
              </w:rPr>
              <w:t>360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5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4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5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4,1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448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досок толщиной до 5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05-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емонт деревянных элемен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366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71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9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590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28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4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60,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76,2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693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онструкций крыш смена отдель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частей мауэрлатов с осмолкой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обертывание толью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8-05-7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емонт деревянных элемен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83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07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31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1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онструкций крыш смена конц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деревянных стропильных с установк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тоек под стропильные ног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58-02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азборка слуховых око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00 око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123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112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6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41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,8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прямоугольных двускат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10-01-003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36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1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672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0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3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6,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3,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44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20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Окно открывающееся с одинарны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51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031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0314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ереплето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Раздел 2. Разборка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15-01-049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азборка облицовки стен из ДС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7"/>
                <w:sz w:val="17"/>
                <w:szCs w:val="17"/>
              </w:rPr>
              <w:t>1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1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3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77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2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15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36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78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,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0,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0,88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,1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,147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sz w:val="18"/>
                <w:szCs w:val="18"/>
              </w:rPr>
              <w:t>Обоснования коэф-в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3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4"/>
                <w:sz w:val="18"/>
                <w:szCs w:val="18"/>
              </w:rPr>
              <w:t>Разборка (Л 3*0, 8; МАТЩ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ЗП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ЭМ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ЗПМ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Т*0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Т3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ТЗМ*0,8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10-01-010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азборка деревянного каркаса 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96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3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4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0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3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28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21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блицовки сте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3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sz w:val="18"/>
                <w:szCs w:val="18"/>
              </w:rPr>
              <w:t>Обоснования коэф-в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ЗП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z w:val="18"/>
                <w:szCs w:val="18"/>
              </w:rPr>
              <w:t>Разборка (П3*0,8; МАТЩ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ЭМ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ЗПМ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Т*0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3*0,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ЗМ*0,8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46-04-006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азборка деревянных перегородо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3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8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8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8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5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3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3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2,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,34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7,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,0967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46-04-012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азборка деревянных заполне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91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75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6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2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5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88,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,29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,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422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проемов окон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46-04-012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Разборка деревянных заполне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31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65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6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2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64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03,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,88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,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4381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проемов двер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57-03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Разборка плинтусов деревя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,11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ТЕРр57-02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Разборка покрытий полов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1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,31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0264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линолеум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59" w:h="142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4172" w:hanging="0"/>
        <w:rPr/>
      </w:pPr>
      <w:r>
        <w:rPr>
          <w:rFonts w:cs="Times New Roman"/>
          <w:color w:val="323232"/>
          <w:spacing w:val="-3"/>
        </w:rPr>
        <w:t>Страница</w:t>
      </w:r>
      <w:r>
        <w:rPr>
          <w:color w:val="323232"/>
          <w:spacing w:val="-3"/>
        </w:rPr>
        <w:t xml:space="preserve"> 2</w:t>
      </w: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color w:val="323232"/>
          <w:spacing w:val="-5"/>
        </w:rPr>
        <w:t>Гранд</w:t>
      </w:r>
      <w:r>
        <w:rPr>
          <w:color w:val="323232"/>
          <w:spacing w:val="-5"/>
        </w:rPr>
        <w:t>-</w:t>
      </w:r>
      <w:r>
        <w:rPr>
          <w:rFonts w:cs="Times New Roman"/>
          <w:color w:val="323232"/>
          <w:spacing w:val="-5"/>
        </w:rPr>
        <w:t>СМЕТА</w:t>
      </w:r>
    </w:p>
    <w:p>
      <w:pPr>
        <w:pStyle w:val="Normal"/>
        <w:spacing w:before="0" w:after="3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043"/>
        <w:gridCol w:w="902"/>
        <w:gridCol w:w="528"/>
        <w:gridCol w:w="893"/>
        <w:gridCol w:w="778"/>
        <w:gridCol w:w="787"/>
        <w:gridCol w:w="797"/>
        <w:gridCol w:w="893"/>
        <w:gridCol w:w="797"/>
        <w:gridCol w:w="797"/>
        <w:gridCol w:w="797"/>
        <w:gridCol w:w="691"/>
        <w:gridCol w:w="691"/>
        <w:gridCol w:w="614"/>
        <w:gridCol w:w="662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7-02-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борка "чернее " по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8"/>
                <w:szCs w:val="18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61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*МЗ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8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0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73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9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;Л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8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,77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0,1746</w:t>
            </w:r>
          </w:p>
        </w:tc>
      </w:tr>
      <w:tr>
        <w:trPr>
          <w:trHeight w:val="240" w:hRule="exact"/>
        </w:trPr>
        <w:tc>
          <w:tcPr>
            <w:tcW w:w="153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Раздел 3. Общестроитель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10-04-01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Устройство панелей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sz w:val="17"/>
                <w:szCs w:val="17"/>
              </w:rPr>
              <w:t>1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49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97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4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79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81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5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3,1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4,1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0,656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гипсокартонных листов в 1 слой п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3*0,5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металлическому каркасу с ег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ЗП*0,5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устройсов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М*0,5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sz w:val="18"/>
                <w:szCs w:val="18"/>
              </w:rPr>
              <w:t>Обоснования коэф-в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ЗПМ*0,5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>В один слой с одной стороны (П3*0,5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МАТ*0,5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3*0,5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*~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ЗМ*0,5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10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Листы гипсокартон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06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615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0742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Ю-04-01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Устройство перегородки 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1971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10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60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6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77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5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8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,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7,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7"/>
                <w:szCs w:val="17"/>
              </w:rPr>
              <w:t>44,04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,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392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двусторонней обшивк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гипсокартонными листам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Листы гипсокартон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05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742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Ю-01-028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Установка оконн из пласти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4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8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87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79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9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9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4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13,2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,22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4015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sz w:val="18"/>
                <w:szCs w:val="18"/>
              </w:rPr>
              <w:t>Обоснования коэф-в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ЗП*0,78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>3.8 Установка оконных и двер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3*0,78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sz w:val="18"/>
                <w:szCs w:val="18"/>
              </w:rPr>
              <w:t>блоков дерево-алюминиевых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>пластиковых и металлопластиков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4"/>
                <w:sz w:val="18"/>
                <w:szCs w:val="18"/>
              </w:rPr>
              <w:t>взамен деревянных (ОЗП*0, 78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СЦ 08-203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Блоки оконные из пласти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236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800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9095-165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9-06-00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Монтаж конструкций двер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1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5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7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28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7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0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4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9,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,29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403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СЦ 08-206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Двер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86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620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9003-098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Ю-01-044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бивкаметаллических дверей ДВП п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741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8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61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3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4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55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0,010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утеплителю из пеноплас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"/>
                <w:sz w:val="18"/>
                <w:szCs w:val="18"/>
              </w:rPr>
              <w:t xml:space="preserve">4 741,89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1"/>
                <w:sz w:val="18"/>
                <w:szCs w:val="18"/>
              </w:rPr>
              <w:t>11 721,58 - 9 694,01 х 0,7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22" w:firstLine="5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Счет поставк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Пеноплас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17"/>
                <w:szCs w:val="17"/>
              </w:rPr>
              <w:t>17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7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Плиты древесноволокнистые 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т.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8313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64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0667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Ю-01-039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Установка блоков дверных проемах 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0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80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86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88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4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,6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897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перегородка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кобяные изделия для блоков вход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комп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7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0889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дверей в помещение однополь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59" w:h="142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1" w:after="0"/>
        <w:ind w:left="14172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3</w:t>
      </w: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34"/>
        <w:gridCol w:w="912"/>
        <w:gridCol w:w="509"/>
        <w:gridCol w:w="893"/>
        <w:gridCol w:w="787"/>
        <w:gridCol w:w="787"/>
        <w:gridCol w:w="778"/>
        <w:gridCol w:w="902"/>
        <w:gridCol w:w="797"/>
        <w:gridCol w:w="797"/>
        <w:gridCol w:w="797"/>
        <w:gridCol w:w="691"/>
        <w:gridCol w:w="691"/>
        <w:gridCol w:w="624"/>
        <w:gridCol w:w="65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38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поставк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9"/>
                <w:szCs w:val="19"/>
              </w:rPr>
              <w:t>Б л о^и две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»;    4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83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7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Ю-04-012-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16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бделка дверного проема в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ерегородк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100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84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36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00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46-02-00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тбивка штукатурки с поверхностей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тен и потолков кирпич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6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04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4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3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3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2,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7,12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15-02-01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Оштукатуривание поверхностей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цементно-известковым раствором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8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238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2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5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6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06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20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9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6,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5,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5,882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,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,560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15-02-016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17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Оштукатуривание поверхностей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цементно-известковым раствором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7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42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40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5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98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98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0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7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64,6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,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6735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1-07-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раствором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прямолине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0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4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39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30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83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0,442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243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1-01-9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плошная шпаклевка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8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14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29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2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5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1622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3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9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2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3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5,23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406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1-01-10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плошная шпаклевка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7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5415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5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6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8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1453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8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1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9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6,69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418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15-04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7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водоэмульсионными составами стен и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ерегород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,0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24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60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5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592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52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1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8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40,3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469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15-04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2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краска поливинилацетатными водоэмульсионными составами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646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98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6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966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34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9,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6,44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85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ЕР1 1-01-03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Устройство "черного"пола из дос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666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54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04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9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96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2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66,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3,54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,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776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57-11-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Устройство основанийиз фанеры под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покрытие пола из ламината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3"/>
                <w:w w:val="108"/>
                <w:sz w:val="18"/>
                <w:szCs w:val="18"/>
              </w:rPr>
              <w:t>1 516,60 = 2 935,57-13 911,50x0,1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516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86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0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8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0,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,203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050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31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поставк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Фане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4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94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ЕР1 1-01-035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0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Устройство покрытий из щитов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паркетных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>3 788,10 = 50 406,04 - 459,29 х 10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78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12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5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6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7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3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9,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0,2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174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0" w:firstLine="7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СЦ 08-102-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0260-050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Ламина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2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71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74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ЕР1 1-01-004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Устройство подлож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327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9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70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7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1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4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6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,37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9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1989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" w:firstLine="1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СЦ 08-1 13-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9310-875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Подлож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2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2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655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59" w:h="142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14165" w:hanging="0"/>
        <w:rPr/>
      </w:pPr>
      <w:r>
        <w:rPr>
          <w:rFonts w:cs="Times New Roman"/>
          <w:color w:val="323232"/>
          <w:spacing w:val="-2"/>
        </w:rPr>
        <w:t>Страница</w:t>
      </w:r>
      <w:r>
        <w:rPr>
          <w:color w:val="323232"/>
          <w:spacing w:val="-2"/>
        </w:rPr>
        <w:t xml:space="preserve"> 4</w:t>
      </w:r>
    </w:p>
    <w:p>
      <w:pPr>
        <w:pStyle w:val="Normal"/>
        <w:shd w:fill="FFFFFF" w:val="clear"/>
        <w:ind w:left="665" w:hanging="0"/>
        <w:rPr/>
      </w:pPr>
      <w:r>
        <w:rPr>
          <w:rFonts w:cs="Times New Roman"/>
          <w:color w:val="323232"/>
          <w:spacing w:val="-5"/>
        </w:rPr>
        <w:t>Гранд</w:t>
      </w:r>
      <w:r>
        <w:rPr>
          <w:color w:val="323232"/>
          <w:spacing w:val="-5"/>
        </w:rPr>
        <w:t>-</w:t>
      </w:r>
      <w:r>
        <w:rPr>
          <w:rFonts w:cs="Times New Roman"/>
          <w:color w:val="323232"/>
          <w:spacing w:val="-5"/>
        </w:rPr>
        <w:t>СМЕТА</w:t>
      </w:r>
    </w:p>
    <w:p>
      <w:pPr>
        <w:pStyle w:val="Normal"/>
        <w:spacing w:before="0" w:after="3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43"/>
        <w:gridCol w:w="902"/>
        <w:gridCol w:w="509"/>
        <w:gridCol w:w="902"/>
        <w:gridCol w:w="787"/>
        <w:gridCol w:w="787"/>
        <w:gridCol w:w="787"/>
        <w:gridCol w:w="902"/>
        <w:gridCol w:w="797"/>
        <w:gridCol w:w="787"/>
        <w:gridCol w:w="797"/>
        <w:gridCol w:w="701"/>
        <w:gridCol w:w="691"/>
        <w:gridCol w:w="614"/>
        <w:gridCol w:w="653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2"/>
                <w:sz w:val="18"/>
                <w:szCs w:val="18"/>
              </w:rPr>
              <w:t>ТЕР^-09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Очистка помещений от строительного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мусо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10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4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4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4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75,С^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51-06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63" w:firstLine="5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огрузка мусора вручную в автомобили-самосвалы с выгрузк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22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9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53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26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02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024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24,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,1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6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 xml:space="preserve">"Стройцена"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п. 2.8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еревозка мусора на 10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0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9" w:hanging="0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Раздел 4. Сантехнические работы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5-07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чугунных канализационных труб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диаметром до 1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92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70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323232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7"/>
                <w:szCs w:val="17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6368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08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4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3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7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33" w:hanging="2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22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5-07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6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чугунных канализационных труб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180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55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6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590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3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20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10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3" w:hanging="2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22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42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Крепления для трубопроводов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ронштейны, планки, хому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4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7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5-09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тальных труб диаметром 1 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8"/>
                <w:sz w:val="17"/>
                <w:szCs w:val="17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05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60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242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8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51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7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2,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33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33" w:hanging="5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22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5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Крепления для трубопроводов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ронштейны, планки, хому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17"/>
                <w:szCs w:val="17"/>
              </w:rPr>
              <w:t>17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12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5-09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94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тальных труб диаметром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59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95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837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8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5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4,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0,16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3" w:hanging="2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22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47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Крепления для трубопроводов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ронштейны, планки, хому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5-09-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тальных труб диаметром 4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684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342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736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7"/>
                <w:szCs w:val="17"/>
              </w:rPr>
              <w:t>1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21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8,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16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33" w:hanging="2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122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5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Крепления для трубопроводов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кронштейны, планки, хому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17"/>
                <w:szCs w:val="17"/>
              </w:rPr>
              <w:t>1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5-05-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6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Смена арматуры вентилей и клапанов обратных муфтовых диаметром до 20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18"/>
                <w:szCs w:val="18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20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4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5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05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38,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0,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,024</w:t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67584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6187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953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284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79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3,24</w:t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тесненные работы ОЗП=1,15,ЭМ=1,25,ЗПМ=1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66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928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38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71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72251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3011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3692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5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79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7"/>
                <w:szCs w:val="17"/>
              </w:rPr>
              <w:t>43,24</w:t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577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83,00% ФОТ (от 12 930,2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10732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120,00%*0,9 ФОТ (от 140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51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1 8,00% ФОТ (от 153,8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81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105,00%*0,9 ФОТ (от 5 012,8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7"/>
                <w:szCs w:val="17"/>
              </w:rPr>
              <w:t>4737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1 18Д)%*0,9 ФОТ (от 1 967,5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7"/>
                <w:szCs w:val="17"/>
              </w:rPr>
              <w:t>2089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11 0,00% ФОТ (от 648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13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80,00% ФОТ (от 196, 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5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74" w:h="142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186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5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893"/>
        <w:gridCol w:w="787"/>
        <w:gridCol w:w="797"/>
        <w:gridCol w:w="797"/>
        <w:gridCol w:w="682"/>
        <w:gridCol w:w="701"/>
        <w:gridCol w:w="614"/>
        <w:gridCol w:w="643"/>
      </w:tblGrid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|           2           |                               3                               1        4        |    5    |        6        |       7      |       8       |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*&gt;0,00%*0,9 ФОТ (от 1 1 7,20)                                            *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9,00% ФОТ (от 2 756,0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7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123,00%*0,9 ФОТ (от 558,6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61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78,00% ФОТ (от 7 18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60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5,00% ФОТ (от 232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7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103,00% ФОТ (от 5 038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5189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7869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5,00% ФОТ (от 12 930,2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840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5,00%*0,85 ФОТ (от 140,3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7"/>
                <w:szCs w:val="17"/>
              </w:rPr>
              <w:t>77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3,00% ФОТ (от 153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55,00%*0,85 ФОТ (от 5 012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4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3,00%*0,85 ФОТ (от 1 967,5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053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0,00% ФОТ (от 648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453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8,00% ФОТ (от 196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7"/>
                <w:szCs w:val="17"/>
              </w:rPr>
              <w:t>133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85,00%*0,85 ФОТ (от 1 17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8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50,00% ФОТ (от 3 474,5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3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75,00%*0,85 ФОТ (от 558,6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5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45,00% ФОТ (от 232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7"/>
                <w:szCs w:val="17"/>
              </w:rPr>
              <w:t>104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60,00% ФОТ (от 5 038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3023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21769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В текущих ценах (217 698,41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18546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Зимнее удорожание 0,47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4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2239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Непредвиденные затраты 1,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7"/>
                <w:szCs w:val="17"/>
              </w:rPr>
              <w:t>1233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83472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7"/>
                <w:szCs w:val="17"/>
              </w:rPr>
              <w:t>150251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777777"/>
                <w:spacing w:val="2"/>
                <w:sz w:val="18"/>
                <w:szCs w:val="18"/>
              </w:rPr>
              <w:t>^^^'^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98498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2" w:after="0"/>
        <w:ind w:left="559" w:hanging="0"/>
        <w:rPr>
          <w:rFonts w:ascii="Times New Roman" w:hAnsi="Times New Roman" w:cs="Times New Roman"/>
          <w:color w:val="323232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323232"/>
          <w:spacing w:val="-5"/>
          <w:sz w:val="18"/>
          <w:szCs w:val="18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5048250</wp:posOffset>
                </wp:positionH>
                <wp:positionV relativeFrom="paragraph">
                  <wp:posOffset>38735</wp:posOffset>
                </wp:positionV>
                <wp:extent cx="1707515" cy="11887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1188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93.6pt;mso-wrap-distance-left:1.9pt;mso-wrap-distance-right:1.9pt;mso-wrap-distance-top:3pt;mso-wrap-distance-bottom:3pt;margin-top:3.05pt;mso-position-vertical-relative:text;margin-left:39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11887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ragraph">
                  <wp:posOffset>78105</wp:posOffset>
                </wp:positionV>
                <wp:extent cx="1402715" cy="59118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5911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61" r="-2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6.55pt;mso-wrap-distance-left:1.9pt;mso-wrap-distance-right:1.9pt;mso-wrap-distance-top:3pt;mso-wrap-distance-bottom:3pt;margin-top:6.15pt;mso-position-vertical-relative:text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5911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61" r="-2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06" w:after="0"/>
        <w:ind w:left="14167" w:hanging="0"/>
        <w:rPr/>
      </w:pPr>
      <w:r>
        <w:rPr>
          <w:rFonts w:cs="Times New Roman"/>
          <w:color w:val="323232"/>
          <w:spacing w:val="-3"/>
        </w:rPr>
        <w:t>Страница</w:t>
      </w:r>
      <w:r>
        <w:rPr>
          <w:color w:val="323232"/>
          <w:spacing w:val="-3"/>
        </w:rPr>
        <w:t xml:space="preserve"> 6</w:t>
      </w:r>
    </w:p>
    <w:sectPr>
      <w:type w:val="nextPage"/>
      <w:pgSz w:orient="landscape" w:w="16838" w:h="11906"/>
      <w:pgMar w:left="737" w:right="73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12:00Z</dcterms:created>
  <dc:creator>123</dc:creator>
  <dc:description/>
  <dc:language>en-US</dc:language>
  <cp:lastModifiedBy>123</cp:lastModifiedBy>
  <dcterms:modified xsi:type="dcterms:W3CDTF">2007-11-27T10:13:00Z</dcterms:modified>
  <cp:revision>1</cp:revision>
  <dc:subject/>
  <dc:title/>
</cp:coreProperties>
</file>