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 янва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ремонту подъездов и коридоров, мягкой кровли  в жилых домах г. Владикавказ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6 »января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янва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6-я Промышленная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т№1-224006 руб. лот№2-317200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Лот№1- согласно конкурсной документации лот№2-согласно конкурсной документац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 Чельдиев Роберт Влади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86-06 от «16» янва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5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836"/>
        <w:gridCol w:w="235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Время-05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юр. лица в налоговом органе по месту нахождения на территории РФ, свидетельство о государственной регистрации в юр лица ,справка об уплате налогоплательщиком обязанности по уплате налогов, налоговая декларация по налогу, уплачиваемому в связи с применением упрощенной системы налогообложе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123</cp:lastModifiedBy>
  <cp:lastPrinted>2007-01-11T14:47:00Z</cp:lastPrinted>
  <dcterms:modified xsi:type="dcterms:W3CDTF">2007-01-16T11:10:00Z</dcterms:modified>
  <cp:revision>10</cp:revision>
  <dc:subject/>
  <dc:title>ПРОТОКОЛ № 79-06</dc:title>
</cp:coreProperties>
</file>