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от_________2008г</w:t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З Станция скорой медицинской помощи</w:t>
            </w:r>
          </w:p>
          <w:p>
            <w:pPr>
              <w:pStyle w:val="Normal"/>
              <w:rPr/>
            </w:pPr>
            <w:r>
              <w:rPr/>
              <w:t>ИНН-1501005555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1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8А-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2008г, «Протокол рассмотрения и оценки котировочных заявок» №28А-08, от 21.07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29 110 (643), до 01.11.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8А-08, 27.06.2008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840480" cy="908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ма контракта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2008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4 09 04 4779900 001 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 329 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 329 1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71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700"/>
                      </w:tblGrid>
                      <w:tr>
                        <w:trPr/>
                        <w:tc>
                          <w:tcPr>
                            <w:tcW w:w="33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 контракта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2008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4 09 04 4779900 001 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 329 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 329 1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</w:p>
    <w:tbl>
      <w:tblPr>
        <w:tblW w:w="14894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17"/>
        <w:gridCol w:w="1292"/>
        <w:gridCol w:w="1256"/>
        <w:gridCol w:w="1417"/>
        <w:gridCol w:w="1353"/>
        <w:gridCol w:w="2491"/>
        <w:gridCol w:w="1437"/>
        <w:gridCol w:w="1062"/>
        <w:gridCol w:w="1489"/>
      </w:tblGrid>
      <w:tr>
        <w:trPr/>
        <w:tc>
          <w:tcPr>
            <w:tcW w:w="8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4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бензин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И-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-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И-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-7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  <w:t>52 5620</w:t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  <w:t>52 5620</w:t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  <w:t>52 5620</w:t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  <w:t>52 5620</w:t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-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-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-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77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2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6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 329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 028 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6 91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9 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 2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нергос», г. Владикавказ, ул. Московская, 16а, телефон: (8672) 57055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1012752</w:t>
            </w:r>
          </w:p>
          <w:p>
            <w:pPr>
              <w:pStyle w:val="Normal"/>
              <w:rPr/>
            </w:pPr>
            <w:r>
              <w:rPr/>
              <w:t>КПП:</w:t>
            </w:r>
          </w:p>
          <w:p>
            <w:pPr>
              <w:pStyle w:val="Normal"/>
              <w:rPr/>
            </w:pPr>
            <w:r>
              <w:rPr/>
              <w:t>1511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ab/>
        <w:tab/>
        <w:tab/>
        <w:tab/>
        <w:t>К.С. Гиое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 xml:space="preserve"> </w:t>
      </w:r>
      <w:r>
        <w:rPr/>
        <w:t>«Управления по закупкам и торгам»                                             _______________</w:t>
        <w:tab/>
        <w:t xml:space="preserve">                                          В.Н. Хосрое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z w:val="24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7:31:00Z</dcterms:created>
  <dc:creator>User</dc:creator>
  <dc:description/>
  <dc:language>en-US</dc:language>
  <cp:lastModifiedBy>123</cp:lastModifiedBy>
  <cp:lastPrinted>2008-06-19T11:20:00Z</cp:lastPrinted>
  <dcterms:modified xsi:type="dcterms:W3CDTF">2008-08-18T07:31:00Z</dcterms:modified>
  <cp:revision>2</cp:revision>
  <dc:subject/>
  <dc:title>Сведения  о муниципальном контракте (его изменение), заключенном  муниципальным заказчиком</dc:title>
</cp:coreProperties>
</file>