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2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7» октября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текущему ремонту автодорог г. Владикавказа по ул. Леонова,6; пр. Коста-район «Коралл»; ул. Московская-Советский суд; ул. Леваневского, 277»а»; ул. Калинина,64 (дворовый въезд); подъездная дорога-Попов Хутор; Северо-Западное кладбище-подъездная дорога; монтаж м/к моста и сопутствующие работы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68 от 14 сентяб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6» окт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7» октябр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080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440"/>
        <w:gridCol w:w="2160"/>
        <w:gridCol w:w="2700"/>
      </w:tblGrid>
      <w:tr>
        <w:trPr>
          <w:trHeight w:val="141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-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, Гизельское шоссе,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2035, г.Влади-кавказ, Гизельское шоссе,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207456,31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183393,36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362932,75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-334854,87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5-98233,41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6-261572,59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7-186749,67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8-475 081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до конца 4-го квартала  2007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 – 169 138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147 455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291 811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- 269 236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 5- 80 089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6- 210 314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7- 150 154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выполнения работ: ноябрь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знать конкурс по лотам №1,2,3,4,5,6,7  несостоявшимся т.к. на них подано по одной заявке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ООО «Чер-М» по лотам №,1,2,3,4,5,6,7, признать единственным участником размещения заказа с ценой контракта по лоту №1-169 138 руб.лоту№2-147 455 руб.; лоту№3- 291 811 руб.;  Лоту №4-269 236 руб.; лоту №5-80089 руб.; лоту№6-210314 руб.; лоту №7- 150 154 руб., и сроком выполнения контрактов: до конца ноября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- признать конкурс по лоту №8 несостоявшимся, ст. 27 п. 4 ФЗ-94., т.к. не было подано ни одной заявки, и рекомендовать Заказчику заключить контракт с единственным поставщиком, или переобъявить конкурс по данному лоту с изменением условий контракта.  На основании ст.27 п. 5 ФЗ-94 заказчик, в течение трех дней, передает участнику конкурса, проект контракта с включением условий  предложенных в заявке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7-04-19T10:24:00Z</cp:lastPrinted>
  <dcterms:modified xsi:type="dcterms:W3CDTF">2007-10-18T07:11:00Z</dcterms:modified>
  <cp:revision>39</cp:revision>
  <dc:subject/>
  <dc:title>ПРОТОКОЛ № 76-06</dc:title>
</cp:coreProperties>
</file>