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Cs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pacing w:val="2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  25.05.2008 года                        № 476                          г.Владикавказ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рядке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ой оценки потребности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и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ложения о порядке учета резуль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ой оценки потребности в предостав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при формиров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города на очеред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год и плановый пери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реформирования муниципальных финансов города Владикавказа на 2007-2009г.г., утвержденной решением Собрания представителей  города Владикавказа от 22.11.2007 № 55/11,  руководствуясь Уставом города Владикавказа администрация местного самоуправления города Владикавказа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проведения ежегодной оценки потребности в предоставлении муниципальных услуг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 прилагаемое Положение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 возложить на заместителя главы администрации города Мирзаеву Л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В.Кара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 Владикавказ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8.05.2008 г. № 47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ложение о порядке проведения ежегодной оценки потребн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редоставлении муниципальных услуг</w:t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 порядке проведения ежегодной оценки потребности в предоставлении муниципальных услуг (далее – Положение) разработано в соответствии с Бюджетным кодекс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ложение разработано в целях внедрения в практику методов бюджетного планирования, ориентированного на результат, обеспечения предоставления муниципальных услуг потребителям в необходимых объемах, уточнения реестра (перечня) муниципальных услуг города Владикавказ, по которым производится учет потребности в их предоставлении (далее – Реестр муниципальных услуг), формирования информационной базы для принятия решений о направлениях и способах оптимизации расходов бюджета города Владикавказ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Оценка потребности в предоставлении муниципальных услуг в натуральном и стоимостном выражении проводится на постоянной основе и является одним из этапов при разработке проекта бюджета города Владикавказ на очередной финансовый год и среднесрочного финансового плана муниципального образования «город Владикавказ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  Создание системы учета потребности в предоставлении муниципальных услуг является важнейшим элементом планирования расходной части бюджета города Владикавказ и направлено на внедрение бюджетного планирования, ориентированного на результа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Оценка потребности в предоставлении муниципальных услуг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в натуральном и стоимостном выражен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  Оценке потребности в предоставлении подлежат муниципальные услуги, включенные в Реестр муниципальных услуг, утвержденный постановлением администрации города Владикавказ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 Оценка потребности в предоставлении муниципальных услуг производится в натуральных и стоимостных показателях. Натуральные показатели определяются в отношении каждой муниципальной услуги, по которой производится оценка потребности. Единицы измерения натуральных показателей муниципальных услуг определены Реестром муниципальных услуг. Стоимостные показатели оценки потребности в предоставлении муниципальных услуг определяются в рублях и копейках в расчете на каждую натуральную единицу (или 10, 100, 1000 единиц) измерения объема предоставляемых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Регламент проведения оценки потребности в предоставлении муниципальных  услуг в натуральном и стоимостном выражен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620"/>
        <w:gridCol w:w="3780"/>
      </w:tblGrid>
      <w:tr>
        <w:trPr>
          <w:tblHeader w:val="true"/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0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 объемов предоставления муниципальных  услуг (в натуральных показателях) за отчетный финансовый год и предшествующие ему три финансовых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февраля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19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мещение на официальном сайте администрации города Владикавказ в сети Интернет объемов предоставления муниципальных услуг  (в натуральных показателях) за отчетный финансовый г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публикацией годового отчета об исполнении бюджета города Владикав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16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изация и анализ законодательных норм, устанавливающих требования к объемам и качеству предоставления муниципальных услу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, по которым производится учет потребности в их предоставлении </w:t>
            </w:r>
          </w:p>
        </w:tc>
      </w:tr>
      <w:tr>
        <w:trPr>
          <w:trHeight w:val="17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общественного мнения по вопросам номенклатуры, объема и  качества предоставления  муниципальных услуг и определение потребности в предоставлении отдельных муниципальных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  <w:br/>
              <w:t>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9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отчета об объемах фактически предоставленных муниципальных услуг, на основании которого администрация г.Владикавказа принимает решение о дальнейшем финансировании отрас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-н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9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ение и уточнение Реестра муниципальных услуг   (при необходимо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17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ценки потребности  в  предоставлении   муниципальных услуг на очередной финансовый год и плановый период (в натуральных показателях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тоимости  муниципальных услуг за отчетный финансовый год и предшествующие ему три финансовых го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ведение до отраслевых (функциональных) органов - структурных подразделений администрации города, финансирование которых осуществляется в соответствии с муниципальным заданием, прогнозов показателей инфляции, разработанных Министерством экономики и развития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мая текущего год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малого предприни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ценки потребности  в  предоставлении   муниципальных услуг на очередной финансовый год и плановый период (в стоимостных показател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 текуще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результатов оценки  потребности  в  предоставлении муниципальных услуг (в натуральном и стоимостном выражении) на очередной финансовый год и плановый период в финансовое управ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ня текуще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результатов оценки потребности в предоставлении муниципальных услуг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 текуще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муниципальных заданий по предоставлению муниципальных услуг  на очередной финансовый год в порядке, установленном Бюджетным кодексом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двух месяцев после утверждения бюджета города Владикавказа на очередной финансовый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ые (функциональные) органы – структурные подразделения администрации города Владикавказа, 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дение до населения информации о муниципальных заданиях по предоставлению муниципальных услуг на очередной финансовый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после утверждения в установл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порядке 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заданий по предостав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ю 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услуг на очередной финансовый год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евые (функциональные) органы – структурные подразделения администрации города Владикавказа,  ответственные за организацию предоставления муниципальных услуг в соответствии с Реестром (перечнем) муниципальных услуг города Владикавказа, по которым производится учет потребности в их предоставлении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Порядок проведения оценки потребности в предоставлении муниципальных услуг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 Исходные данные для проведения оценки потребности в предоставлении муниципальных услу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 В качестве исходных данных для проведения оценки потребности в предоставлении муниципальных услуг рассматриваютс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1. данные (фактические и прогнозные) о численности контингента получателей муницип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1.2. данные об объемах фактически предоставленных муниципальных услуг в натуральном выражении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3. данные об объемах фактически предоставленных муниципальных услуг в стоимостном выражении;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Определение контингента получателей муниципальных услуг производится в соответствии с графой «Потребитель муниципальной услуги» Реестра муниципальных услуг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3. Источниками данных о фактическом контингенте получателей услуг является информация о контингенте получателей той или иной муниципальной услуги, запрашиваемая в организациях (учреждениях), предоставляющих эти услуг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4"/>
          <w:szCs w:val="24"/>
        </w:rPr>
        <w:t>7.4. Прогноз контингента получателей муниципальных услуг определяется соответствующим отраслевым (функциональным) органом администрации города самостоятельно, с обязательным обоснованием сделанного прогно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Натуральные показатели для оценки объема предоставленных муниципальных услуг определяются в соответствии с графой «Единица измерения» Реестра муниципальных услу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В качестве фактических данных об объемах предоставленных муниципальных услуг используются данные из отчетов организаций (учреждений), предоставляющих эти услуги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Кроме указанных исходных данных, дополнительными способами  для оценки уровня потребности в предоставлении муниципальных услуг могут использоваться следующие инструмент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1. изучение общественного мнения потребителей муниципальных услуг по вопросам номенклатуры, объема  и качества предоставления муницип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2. использование данных об объемах неудовлетворенных потребностей населения из отраслевых учетных журнал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3. анализ содержания и частоты обращений потребителей муницип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4. оценка востребованности муницип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5. оценка показателей динамики спроса на муниципальные услуги и их индексац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6. оценка кадрового, материального, технического и технологического обеспечения оказания муниципальной услуги (большая обеспеченность косвенно предполагает наличие динамичного спрос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Фактические данные об оплате услуг и структуре их стоимости формируются на основе существующей финансовой отчетности по отраслям, оказывающим соответствующие муниципальные услуги. Группировка затрат производится в соответствии с бюджетной классификацией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9. Отраслевые (функциональные) органы – структурные подразделения администрации города при определении стоимости муниципальных услуг используют прогнозы показателей инфляции, разработанные Министерством экономики и развития РФ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оведение оценки потребности в предоставлении муниципальных услуг в натуральном выраже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8.1. Прогнозы объемов предоставления муниципальных услуг в натуральном выражении определяются отраслевыми (функциональными) органами – структурными подразделениями администрации города Владикавказа самостоятельно с обязательным обоснованием сделанного прогноза показателями динамики и прогнозами контингента получателей услу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Оценка потребности в предоставлении муниципальных услуг производится ежегодно на предстоящие три года, первый из которых – это год, на который составляется основной прогноз и разрабатывается годовой бюджет гор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Показатели среднесрочной оценки потребности в предоставлении муниципальных услуг используются в качестве основы при оценке потребности в предоставлении муниципальных услуг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4. Показатели среднесрочной оценки потребности в предоставлении муниципальных услуг  могут быть уточнены при разработке и утверждении бюджета города Владикавказа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 Результаты оценки потребности в предоставлении муниципальных услуг обобщаются в таблице по нижеприведенной форм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ценка потребности в предоставлени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в натуральном выражен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7"/>
        <w:gridCol w:w="1493"/>
        <w:gridCol w:w="1493"/>
        <w:gridCol w:w="1360"/>
        <w:gridCol w:w="1360"/>
      </w:tblGrid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требности по годам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г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 </w:t>
              <w:br/>
              <w:t>год планового пери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ой  </w:t>
              <w:br/>
              <w:t>год планового периода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роведение оценки потребности в предоставлении муниципальных услуг в стоимостном выраже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1. Проведение оценки потребности в предоставлении муниципальных услуг в стоимостном выражении производится отраслевыми органами – структурными подразделениями администрации города Владикавказа на основе результатов оценки потребности в предоставлении муниципальных услуг в натуральном выражении. При оценке используются три варианта ее провед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ценка с использованием данных о фактических объемах предоставленных муниципальных услуг и данных о фактически сложившейся стоимости эти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1. Оценка стоимости предоставленных муниципальных услуг производится по каждой из услуг по форму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Т = БС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 xml:space="preserve"> ИСТУ, гд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 - прогноз стоимости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СТУ – базовая стоимость муниципальной услуги, предусмотренная в бюджете города на текущий финансовый г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У – изменение стоимости муниципальной услуги, определяемое отдельным расчетом и обусловленное изменением объемов предоставления услуги в натуральном выражении, а также воздействием на стоимость услуги иных факторов (например, подтвержденное прогнозом удорожание отдельных составляющих стоимости муниципальной услуги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 Оценка с использованием нормативов стоимости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.1. Для проведения оценки стоимости муниципальных услуг необходимо произвести расчет нормативной стоимости услуг в соответствии с отраслевыми методиками. При расчете нормативов должны быть учте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ы численности работников организации (учреждения), оказывающей муниципальную услуг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ы затрат на оплату труда персонала организации (учреждения), оказывающей муниципальную услугу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ы материальных затрат, необходимых для оказания муниципальной услуг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траты на оплату коммунальных услуг в соответствии с нормативами потребления коммун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ругие затраты, необходимые для оказания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2. Оценка стоимости муниципальных услуг производится по каждой из услуг по формуле: СТ = О х Н, гд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 - прогноз стоимости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 - прогнозный объем предоставления муниципальной услуги в натуральном выражен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 - норматив стоимости единицы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Оценка с использованием метода прямого сче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4.1. Метод прямого счета основывается на применении в расчетах нормативов финансовых затрат на единицу муниципальной услуги, установленных нормативными правовыми актами Российской Федерации, Республики Северная Осетия-Алания и муниципальными правовыми актами города Владикавказ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.5. Оценка потребности в предоставлении муниципальных услуг в стоимостном выражении производится ежегодно на предстоящие три года, первый из которых – это год, на который составляется основной прогноз и разрабатывается годовой бюджет города Владикавказ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Показатели среднесрочной оценки потребности в предоставлении муниципальных услуг в стоимостном выражении используются в качестве основы при оценке потребности в предоставлении муниципальных услуг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7. Показатели среднесрочной оценки потребности в предоставлении муниципальных услуг в стоимостном выражении могут быть уточнены при разработке и утверждении бюджета города Владикавказ на очередной финансовый год и плановы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8. Результаты оценки обобщаются в таблице по нижеприведенной форме: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ценка потребности в предоставлени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в стоимостном выражен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1517"/>
        <w:gridCol w:w="1518"/>
        <w:gridCol w:w="1517"/>
        <w:gridCol w:w="1518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услуги</w:t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годам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 </w:t>
              <w:br/>
              <w:t>год планового пери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ой  </w:t>
              <w:br/>
              <w:t>год планового период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 Владикавказ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8.05.2008 г. № 47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рядке учета результатов ежегодной оценки потребности в предоставлен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услуг при формировании расходов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а на очередной финансовый год и плановый период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(далее – Положение) разработано в соответствии с Бюджетным кодексом Российской Федерации.</w:t>
      </w:r>
    </w:p>
    <w:p>
      <w:pPr>
        <w:pStyle w:val="Heading8"/>
        <w:numPr>
          <w:ilvl w:val="0"/>
          <w:numId w:val="0"/>
        </w:numPr>
        <w:spacing w:before="0" w:after="0"/>
        <w:ind w:left="0" w:firstLine="539"/>
        <w:rPr/>
      </w:pPr>
      <w:r>
        <w:rPr>
          <w:i w:val="false"/>
          <w:iCs w:val="false"/>
        </w:rPr>
        <w:t xml:space="preserve">2. Результаты ежегодной оценки потребности в предоставлении муниципальных услуг учитываются при формировании расходной части бюджета города Владикавказа на очередной финансовый год и плановый период. Оценка потребности в предоставлении муниципальных услуг осуществляется в соответствии с Положением о порядке проведения ежегодной оценки потребности в предоставлении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3. Органом, осуществляющим общий мониторинг, рассмотрение и учет результатов оценки потребности в предоставлении муниципальных услуг, является финансовое управление . Финансовое управление  осущест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.1. обобщение результатов оценки потребности в предоставлении муниципальных услуг в стоимостном выражен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3.2. использование обобщенных результатов проведенной оценки потребности в предоставлении муниципальных услуг при планировании расходной части бюджета города Владикавказ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4. Управление экономики и малого предпринимательства осуществляет доведение до отраслевых (функциональных) органов - структурных подразделений администрации города, финансирование которых осуществляется в соответствии с муниципальным заданием, прогнозов показателей инфляции, разработанных Министерством экономики и развития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5. Отраслевые (функциональные) органы - структурные подразделения администрации города  рассчитывают стоимость оказываемых ими муниципальных услуг, внесенных в реестр (перечень) муниципальных услуг, по которым производится учет потребности в их предоставлен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6. В сроки, определенные Положением о порядке проведения ежегодной оценки потребности в предоставлении муниципальных услуг, отраслевые (функциональные) органы – структурные подразделения администрации города в соответствии с их компетенцией  направляют в финансовое управление  администрации города результаты проведенной оценки потребности в предоставлении муниципальных услуг в натуральном и стоимостном выражении по форме, приведенной в Приложении к настоящему Порядку. В составе сопроводительной документации должны быть представлены необходимые пояснения и обоснования проведенной оценки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 xml:space="preserve">7. По окончании рассмотрения результаты проведенной оценки потребности в предоставлении муниципальных услуг обобщаются финансовым управлением  по форме, приведенной в Приложении к настоящему Порядку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 xml:space="preserve">8. При разработке проекта бюджета города Владикавказа на предстоящий финансовый год финансовое управление  предусматривает в проекте расходы на финансирование муниципальных услуг отраслевых (функциональных) органов – структурных подразделений администрации города согласно результатам стоимостной оценки потребностей в предоставлении услуг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8.1. В случае если определенный по результатам оценки совокупный объем потребности в муниципальных услугах превышает возможности бюджета города Владикавказа к их финансированию, финансовое управление  доводит до отраслевых (функциональных) органов – структурных подразделений администрации города общий предельный размер прогнозируемых бюджетных ассигнований в стоимостном выражении на финансирование каждой отрасли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9. Отраслевые (функциональные) органы – структурные подразделения администрации города в соответствии с доведенными прогнозируемыми объемами бюджетных ассигнований разрабатывают и реализуют предложен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по сокращению принимаемых к финансированию объемов предоставления муниципальных услуг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9.2. по снижению издержек, связанных с предоставлением финансируемых из бюджета города Владикавказ муниципальных услуг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4"/>
          <w:szCs w:val="24"/>
        </w:rPr>
        <w:t>10. Предложения по сокращению объема предоставляемых муниципальных услуг разрабатываются с учетом приоритетных направлений социально-экономического развития города Владикавказ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 После утверждения бюджета города Владикавказ Собранием представителей г.Владикавказ на основании скорректированных, исходя из возможностей бюджета, объемов предоставления муниципальных услуг в стоимостном выражении, отраслевые (функциональные) органы – структурные подразделения администрации города формируют муниципальные задания по предоставлению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Муниципальные задания по предоставлению муниципальных услуг утверждаются в порядке, установленном Бюджетным кодексом Российской Федерации. Информация о муниципальных заданиях по предоставлению муниципальных услуг на очередной финансовый год доводится до на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2. Муниципальные задания по предоставлению муниципальных услуг являются целевыми параметрами, которые должны быть достигнуты отраслевыми (функциональными) органами – структурными подразделениями администрации города при исполнении утвержденного бюдже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3. Отраслевые (функциональные) органы – структурные подразделения администрации города ежегодно отчитываются на Коллегии Администрации города Владикавказ о выполнении муниципальных заданий в натуральном и стоимостном выражении. Результаты выполнения муниципальных заданий учитываются при формировании бюджета города  на очередной финансовый год и отражаются в докладах о результатах и основных направлениях деятельности отраслевых (функциональных) органов – структурных подразделений администрации гор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 На основе муниципальных заданий (с учетом уточненных объемов оказания услуг и заданий по снижению издержек) отраслевыми (функциональными) органами – структурными подразделениями администрации города рассчитываются плановые финансовые затраты на единицу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12.1. Расчет плановых финансовых затрат на единицу предоставляемых муниципальных услуг осуществляется по следующей форм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351"/>
        <w:gridCol w:w="1300"/>
        <w:gridCol w:w="1134"/>
        <w:gridCol w:w="1147"/>
        <w:gridCol w:w="1081"/>
        <w:gridCol w:w="2162"/>
      </w:tblGrid>
      <w:tr>
        <w:trPr>
          <w:trHeight w:val="10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1" w:right="-96" w:hanging="0"/>
              <w:jc w:val="center"/>
              <w:rPr/>
            </w:pPr>
            <w:r>
              <w:rPr/>
              <w:t xml:space="preserve"> </w:t>
            </w:r>
            <w:r>
              <w:rPr/>
              <w:t>п/п из Реестра муниципальных услу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62" w:right="-185" w:hanging="0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 (натуральная велич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0" w:right="-149" w:hanging="0"/>
              <w:jc w:val="center"/>
              <w:rPr/>
            </w:pPr>
            <w:r>
              <w:rPr/>
              <w:t>Объем услуг в натуральном выраже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0" w:right="-114" w:firstLine="190"/>
              <w:jc w:val="center"/>
              <w:rPr/>
            </w:pPr>
            <w:r>
              <w:rPr/>
              <w:t>Оценка потребности средств на оплату усл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дание по снижению издерже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7" w:hanging="0"/>
              <w:jc w:val="center"/>
              <w:rPr/>
            </w:pPr>
            <w:r>
              <w:rPr/>
              <w:t>Плановые финансовые затраты на единицу услуги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=(гр.5-гр.6)/гр4 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539"/>
        <w:jc w:val="both"/>
        <w:rPr>
          <w:b/>
          <w:b/>
          <w:bCs/>
          <w:i/>
          <w:i/>
          <w:iCs/>
        </w:rPr>
      </w:pPr>
      <w:r>
        <w:rPr>
          <w:sz w:val="24"/>
          <w:szCs w:val="24"/>
        </w:rPr>
        <w:t>12.2. Плановые финансовые затраты на единицу предоставляемых муниципальных услуг используются для корректировки расходов бюджета города Владикавказ в случаях сокращения объемов предоставления муниципальных услуг или увеличения муниципального задания на предоставление муниципальных услуг в течение финансового года.</w:t>
      </w:r>
    </w:p>
    <w:p>
      <w:pPr>
        <w:pStyle w:val="Heading2"/>
        <w:keepNext w:val="true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риложение </w:t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 Порядку учета результатов оценк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отребности в предоставлении муниципальных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слуг при формировании расходов бюджета                                                                                                                                                  на очередной финансов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требность и фактические объемы предоставления муниципальных услу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83" w:type="dxa"/>
        <w:jc w:val="left"/>
        <w:tblInd w:w="-72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27"/>
        <w:gridCol w:w="1251"/>
        <w:gridCol w:w="433"/>
        <w:gridCol w:w="1251"/>
        <w:gridCol w:w="433"/>
        <w:gridCol w:w="1251"/>
        <w:gridCol w:w="433"/>
        <w:gridCol w:w="1251"/>
        <w:gridCol w:w="433"/>
        <w:gridCol w:w="1251"/>
        <w:gridCol w:w="433"/>
        <w:gridCol w:w="1251"/>
        <w:gridCol w:w="433"/>
        <w:gridCol w:w="1251"/>
        <w:gridCol w:w="433"/>
        <w:gridCol w:w="1251"/>
        <w:gridCol w:w="433"/>
        <w:gridCol w:w="1251"/>
        <w:gridCol w:w="433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0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и фактические объемы предоставления муниципальных услуг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три предшествующие финансовые года</w:t>
            </w:r>
          </w:p>
        </w:tc>
        <w:tc>
          <w:tcPr>
            <w:tcW w:w="3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ность и фактические объемы предоставления муниципальных услуг в текущем году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требности в предоставлении муниципальных услуг *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</w:tc>
        <w:tc>
          <w:tcPr>
            <w:tcW w:w="3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редостав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редостав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предостав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предоставления 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</w:t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ых показател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Примечание: оценка потребности в предоставлении муниципальных услуг осуществляется раздельно на очередной финансовый год и плановый период.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49:00Z</dcterms:created>
  <dc:creator>312-0</dc:creator>
  <dc:description/>
  <cp:keywords/>
  <dc:language>en-US</dc:language>
  <cp:lastModifiedBy>User</cp:lastModifiedBy>
  <cp:lastPrinted>2009-08-19T11:59:00Z</cp:lastPrinted>
  <dcterms:modified xsi:type="dcterms:W3CDTF">2009-08-19T08:13:00Z</dcterms:modified>
  <cp:revision>7</cp:revision>
  <dc:subject/>
  <dc:title>ПОСТАНОВЛЕНИЕ</dc:title>
</cp:coreProperties>
</file>