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  <w:t>ПОСТАНОВЛЕНИЕ</w:t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  <w:t xml:space="preserve">От 28.05.2008 года                         № 478                          г.Владикавказ                                                                                              </w:t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  <w:t xml:space="preserve">(С изменениями и дополнениями, внесенными постановлением АМС г.Владикавказа от </w:t>
      </w:r>
      <w:r>
        <w:rPr>
          <w:sz w:val="24"/>
          <w:szCs w:val="24"/>
        </w:rPr>
        <w:t>24.06.2009 № 1729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before="180" w:after="0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cs="Times New Roman CYR" w:ascii="Times New Roman CYR" w:hAnsi="Times New Roman CYR"/>
          <w:bCs/>
          <w:spacing w:val="2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Реестра (перечня) муниципальных услуг 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8"/>
          <w:szCs w:val="28"/>
        </w:rPr>
        <w:t>города Владикавказа, по которым производится учет потребности</w:t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их предоставлении</w:t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firstLine="567"/>
        <w:jc w:val="both"/>
        <w:rPr/>
      </w:pPr>
      <w:r>
        <w:rPr>
          <w:sz w:val="28"/>
          <w:szCs w:val="28"/>
        </w:rPr>
        <w:t>В соответствии с Программой реформирования муниципальных финансов города Владикавказа на 2007-2009г.г., утвержденной решением Собранием представителей города  Владикавказа от 22.11.2007 г. № 55/11, руководствуясь Уставом города Владикавказа администрация местного самоуправления города Владикавказа  П  О С Т А Н О В Л Я Е Т:</w:t>
      </w:r>
    </w:p>
    <w:p>
      <w:pPr>
        <w:pStyle w:val="Normal"/>
        <w:widowControl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284" w:firstLine="567"/>
        <w:jc w:val="both"/>
        <w:textAlignment w:val="auto"/>
        <w:rPr/>
      </w:pPr>
      <w:r>
        <w:rPr>
          <w:sz w:val="28"/>
          <w:szCs w:val="28"/>
        </w:rPr>
        <w:t>Утвердить Реестр (перечень) муниципальных услуг города Владикавказа, по которым производится учет потребности в их предоставлении (прилагается)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spacing w:before="120" w:after="0"/>
        <w:ind w:left="284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администрации Мирзаеву Л.К.</w:t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В.Караев</w:t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widowControl w:val="false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8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120"/>
        <w:ind w:firstLine="708"/>
        <w:jc w:val="right"/>
        <w:rPr/>
      </w:pPr>
      <w:r>
        <w:rPr/>
      </w:r>
    </w:p>
    <w:p>
      <w:pPr>
        <w:pStyle w:val="Normal"/>
        <w:widowControl w:val="false"/>
        <w:ind w:firstLine="708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widowControl w:val="fals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right"/>
        <w:rPr/>
      </w:pPr>
      <w:r>
        <w:rPr/>
        <w:t xml:space="preserve">Утвержден постановлением </w:t>
      </w:r>
    </w:p>
    <w:p>
      <w:pPr>
        <w:pStyle w:val="Normal"/>
        <w:widowControl w:val="false"/>
        <w:ind w:firstLine="708"/>
        <w:jc w:val="right"/>
        <w:rPr/>
      </w:pPr>
      <w:r>
        <w:rPr/>
        <w:t xml:space="preserve">АМС г. Владикавказа от 28.05. 2008г.г. №  478 </w:t>
      </w:r>
    </w:p>
    <w:p>
      <w:pPr>
        <w:pStyle w:val="Normal"/>
        <w:widowControl w:val="false"/>
        <w:ind w:firstLine="708"/>
        <w:jc w:val="right"/>
        <w:rPr/>
      </w:pPr>
      <w:r>
        <w:rPr/>
        <w:t xml:space="preserve">с изменениями от </w:t>
      </w:r>
      <w:r>
        <w:rPr>
          <w:highlight w:val="yellow"/>
        </w:rPr>
        <w:t>**** (реквизиты настоящего постановления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Реестр (перечень) муниципальных услуг города Владикавказа,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 которым производится учет потребности в их предоставлен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60"/>
        <w:gridCol w:w="960"/>
        <w:gridCol w:w="1200"/>
        <w:gridCol w:w="1440"/>
        <w:gridCol w:w="2760"/>
        <w:gridCol w:w="1796"/>
        <w:gridCol w:w="1204"/>
        <w:gridCol w:w="2280"/>
        <w:gridCol w:w="2280"/>
      </w:tblGrid>
      <w:tr>
        <w:trPr>
          <w:tblHeader w:val="true"/>
          <w:trHeight w:val="11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ления цены услуг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 (содержание) услуг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раслевой (функциональный) орган – структурное подразделение администрации города Владикавказа, ответственный  за организацию предоставления муниципальной услуг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итель муниципаль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вопроса местного значения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, закрепляющий предоставление услуги за городским округом</w:t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по получению общедоступного и бесплатного начального общего, основного общего, среднего (полного) обще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е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беспечение педагогическим и прочим персоналом образовательного процесса; материально-техническое обеспечение образовательного процесса, в т.ч. организационно-техническое и программно-методическое обеспечение ЕГЭ; программно-методическое, техническое, консультационное, информационно-аналитическое сопровождение образовательного процесса в общеобразовательных учреждениях, лицеях, гимназиях, коррекционных классах общеобразовательных школ; классах с углубленным изучением предмета; в рамках индивидуального обучения на дому; в группах продленного дня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обучающимся зданий и иных помещений, отвечающим установленным строительным, санитарным и т.п. правилам и  нормам; обеспечение содержания и ремонта предоставленных зданий и иных помещений в соответствии со стандартами качества;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С г.Владикавказа в лице управления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муниципального обра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городского округа, а также организация отдыха детей в каникулярное врем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Конституция РФ, ст.4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Федеральный закон от 06.10.2003 № 131-ФЗ «Об общих принципах организации местного самоуправления в Российской Федерации», статья 16, пункт 1, подпункт 13; статья 20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Закон РФ  от 10.07.1992  № 3266-1 «Об образовании», статья 31, пункт 1, подпункты 1, 4; статья 41 (с изм. от 22.08.2004 г. № 122-ФЗ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.Закон РФ от 24.07.1998г. № 124-ФЗ «Об основных гарантиях прав ребенка в Российской Федерации», ст.1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. Закон РСО-Алания от «Об образовании», от 31.07.06г. статья,18  пункт 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. Решение  Собрания представителей г.Владикавказ от 27.12.06г.№ 43/3 «О принятии Устава муниципального образования «город Владикавказ» (Устава города Владикавказ)», ст. 57 п.2 подпункт 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по предоставлению общедоступного и бесплатного дошко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first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оспитан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бюджет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 (родительская пл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целевое финансирование (в части затрат на питание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 (родительская плата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дагогическим и прочим персоналом, связанным с образовательно-воспитательным процессом; материально-техническое обеспечение образовательно-воспитательного процесса реализации общеразвивающих, коррекционных программ в группах разных возрастных категорий и времени пребывания детей в ДОУ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детям дошкольного возраста помещений, отвечающим установленным строительным, санитарным и т.п. правилам и нормам; обеспечение содержания и ремонта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расходов на питани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С г.Владикавказа в лице управления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муниципального обра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городского округа, а также организация отдыха детей в каникулярное врем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Конституция РФ, ст.4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Федеральный закон от 06.10.2003 № 131-ФЗ «Об общих принципах организации местного самоуправления в Российской Федерации», статья 16, пункт 1, подпункт 1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Закон Российской Федерации  от 10.07.1992  № 3266-1 «Об образовании», статья 31, пункт 1, подпункты 2,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.Закон РФ от 24.07.1998г. № 124-ФЗ «Об основных гарантиях прав ребенка в Российской Федерации», ст.1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Закон РСО-Алания «Об образовании» от 31.07.06г. № 42-РЗ ст.17 п.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6). Решение Собрания представителей  г.Владикавказ  от 27.12.06г. № 43/3 «О принятии Устава муниципального образования «город Владикавказ» (Устава города Владикавказ)», статья , пункт 57 п.2 , подпункт.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7).Постановление Правительства РФ от 20.12.2006 г.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.</w:t>
            </w:r>
          </w:p>
        </w:tc>
      </w:tr>
      <w:tr>
        <w:trPr>
          <w:trHeight w:val="3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луги по предоставлению дополнительного образования детям в учреждениях дополните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оспитан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дагогическим и прочим персоналом; материально-техническое обеспечение образовательного процесса по реализации программ дополнительного образования различной направленности: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спортивной;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портивной (художественно-эстетической; научно-технической и т.п.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обучающимся зданий и иных помещений, отвечающим установленным строительным, санитарным и т.п.правилам и  нормам; обеспечение содержания и ремонта предоставленных зданий и иных помещений в соответствии со стандартами качества; обеспечение помещения услугами тепло-, электро- и водоснабжения, услугами водоотве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С г.Владикавказа в лице управления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муниципального образ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городского округа, а также организация отдыха детей в каникулярное врем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Федеральный закон от 06.10.2003 № 131-ФЗ «Об общих принципах организации местного самоуправления в Российской Федерации», статья 16, пункт 1, подпункт 13.</w:t>
              <w:br/>
              <w:t>2) Закон Российской Федерации от 10.07.1992 № 3266-1 «Об образовании», статья 31, пункт 1, подпункт 2,4; статья 26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Закон РФ от 24.07.1998 г. №124-ФЗ «Об основных гарантиях прав ребенка в Российской Федерации».</w:t>
            </w:r>
          </w:p>
          <w:p>
            <w:pPr>
              <w:pStyle w:val="Normal"/>
              <w:widowControl w:val="false"/>
              <w:rPr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>4). Решение Собрания представителе г.Владикавказ от  27.12.06г. № 43/3 «О принятии Устава муниципального образования «город Владикавказ» (Устава города Владикавказ)», статья 57, пункт 2 , подпункт 2</w:t>
            </w:r>
          </w:p>
        </w:tc>
      </w:tr>
      <w:tr>
        <w:trPr>
          <w:trHeight w:val="3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луги по организации отдыха  детей в каникулярное вре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/>
            </w:pPr>
            <w:r>
              <w:rPr>
                <w:sz w:val="16"/>
                <w:szCs w:val="16"/>
              </w:rPr>
              <w:t>1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едоставление обучающимся зданий и иных помещений, отвечающим установленным строительным, санитарным и т.п.правилам и  нормам в каникулярное время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уговая и воспитательная работа с деть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С г.Владикавказа в лице управления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муниципального образования в возрасте от 3 до 18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Федеральный закон от 06.10.2003 № 131-ФЗ «Об общих принципах организации местного самоуправления в Российской Федерации», статья 16, пункт 1, подпункт 13.</w:t>
              <w:br/>
              <w:t>2) Закон Российской Федерации от 10.07.1992 № 3266-1 «Об образовании», статья 31, пункт 1, подпункт 2,4; статья 26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Закон РФ от 24.07.1998 г. №124-ФЗ «Об основных гарантиях прав ребенка в Российской Федераци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Оказание юридической помощи и консультаций молодежи  с целью  её адаптации в трудной жизненной ситуац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first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обра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валифицированным, обслуживающим, прочим персоналом; материально-техническое обеспечение процесса оказания юридической помощи и консульта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 по делам молодежи 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в возрасте до 30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№ 131-ФЗ «Об общих принципах организации местного самоуправления в Российской Федерации», статья 16, пункт 1, подпункт 3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2). Закон РСО-А от 14.01.2003г. «О  молодежной политике в РСО-А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3). Решение собрания представителей г.Владикавказ от  «О принятии Устава муниципального образования «город Владикавказ» (Устава города Владикавказ)», статья , пункт .</w:t>
            </w:r>
          </w:p>
        </w:tc>
      </w:tr>
      <w:tr>
        <w:trPr>
          <w:trHeight w:val="19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казание психологической помощи и консультаций молодежи  с целью  ее адаптации в трудной жизненной ситу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обра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валифицированным, обслуживающим, прочим персоналом; материально-техническое обеспечение процесса оказания психологической помощи и консульта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делам  молодежи 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в возрасте до 30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№ 131-ФЗ «Об общих принципах организации местного самоуправления в Российской Федерации», статья 16, пункт 1, подпункт 3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Закон РСО-А «О  молодежной политике в РСО-А». От 14.01.2003г. № 4РЗ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Решение Собрания представителей г.Владикавказ от 27.12.06г. № 43/3 «О принятии Устава муниципального образования «город Владикавказ» (Устава города Владикавказ)», статья 57, пункт2, подпункт 2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 Закон РСО-Алания «Об образовании» от 31.07.06г. № 42-РЗ ст.25 п.1</w:t>
            </w:r>
          </w:p>
        </w:tc>
      </w:tr>
      <w:tr>
        <w:trPr>
          <w:trHeight w:val="14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содействия в вопросах трудоустройства молодеж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1 консультация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валифицированным, обслуживающим, прочим персоналом; материально-техническое обеспечение обслужива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по делам молодежи  администрации города Владикавк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в возрасте до 30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№ 131-ФЗ «Об общих принципах организации местного самоуправления в Российской Федерации», статья 16, пункт 1, подпункт 3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Закон РСО-А от 14.01.2003г. № 4-РЗ «О  молодежной политике в РСО-А»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Решение Собрания представителей г.Владикавказ  от  27.12.06г. № 43/3 «О принятии Устава муниципального образования «город Владикавказ» (Устава города Владикавказ)», статья 57, пункт 17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помощи подросткам и молодежи в трудовой и социальной  реабили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елов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валифицированным, обслуживающим, прочим персоналом; материально-техническое обеспечение обслужива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 по делам молодежи  администрации города Владикавк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в возрасте до 30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ероприятий по работе с детьми и молодежью в городском округ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№ 131-ФЗ «Об общих принципах организации местного самоуправления в Российской Федерации», статья 16, пункт 1, подпункт 3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. Федеральный закон от 24.06.1999г. № 120-ФЗ «Об основах системы профилактики безнадзорности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авонарушений несовершеннолетних», статья 17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«Стратегия государственной молодежной политики РФ», принята Распоряжением  Правительства РФ от 18.12.2006г. № 1760-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4). Закон  от 14.01.2003г. № 4РЗ «О молодёжной политике в РСО-А»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. Решение Собрания представителей г.Владикавказ  от 27.12.06г.№ 43/3 «О принятии Устава муниципального образования «город Владикавказ» (Устава города Владикавказ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чное обслуживание на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окумент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ользователе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Тарифы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ниговыдача (печат-ные издания, элек-тронные издания) в соответствии с прави-лами пользования библиотекой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ый доступ к каталогу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читателя (помещение, комму-нальные услуги, материально-техни-ческое оснащение, пополнение, обеспе-чение сохранности библиотечных фон-дов)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оль-зователей в режиме избирательного рас-пространения инфор-мации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по распространению информации материа-льного, культурно-просветительского, научно-технического, образовательного ха-рактера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профильные услуг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культур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С 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ладикавказ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ЦБС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города Владикавказ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ибли-отечного обслужи-вания населения, комплектование, сохранность библи-отечных фондов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ервисное обслужи-вание пользовате-лей библиотеки, расширение доступ-ности фондов, мак-симальное удовлет-ворение спроса на документированную информаци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З-131 от 06.10.03 «Об общих принци-пах организации мест-ного самоуправления в РФ», ст.16, п.1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З-78 от 29.12.94 «О библиотечном деле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«Основы законода-тельства РФ о культу-ре», от 09.10.92, № 3612-1, ст.40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ешение Собрания представителей г.Вла-дикавказа от 27.12.08 г. «О принятии Ус-тава муниципального образования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ФЗ «Об инфор-мации, информатиза-ции и защите инфор-мации» (1995г.), ст.6, 12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Организация культурно-досуговых мероприятий  на базе  культурно-досуговых учрежд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ст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ультурно-досуговых мероприятий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занятий участни-ков (кружки) в период посещения занятий (помещение, комму-нальные услуги, обес-печение персоналом, материально-техничес-кое обеспечение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рганизации до-суга жителей города на основе учрежде-ний культуры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З-131 от 06.10.03 «Об общих принци-пах организации мест-ного самоуправления в РФ», ст.16, п.17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«Основы законода-тельства о культуре» № 3612-1 от 09.10.92. ст.40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ешение Собрания представителей г.Вла-дикавказа от 27.12.08г.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рганизация обучения по программам доп. образования детей в сфере культуры и искус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юджет города Владикавка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населения (родит. плат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учение учащихся по выбранному нап-равлению, по видам образовательных уч-реждений (музыка, хоровое пение, вокал, изобразительное искусство, обще эстетическое развитие)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учащихся (помещение, комму-нальные услуги, мате-риально-техническое обеспечение, персонал школ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дошкольного и школьного возраста, взрослое 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городского округа, а также организация отдыха детей в каникулярное врем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З-131 от 06.10.03 «Об общих принцпах организации местного самоуправления в РФ», ст.16, п.1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З-17 от 13.01.96 «Об образовани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З-7 от 12.01.96 «О некоммерческих орга-низациях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исьмо Министе-рства образования РФ № 52-М от 31.06.95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работы образовательного учреждения (планетар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сетител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беспечение условий для занятий учащихся (помещение, комму-нальные услуги, материально-техническое обеспечение, квалифи-цированный персонал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етар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З-131 от 06.10.03 «Об общих принци-пах организации мест-ного самоуправления в РФ», ст.16, п.1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З-17 от 13.01.96 «Об образовани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ФЗ-7 от 12.01.96 «О некоммерческих орга-низациях».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в сфере развлечений – зоны отдыха горож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сетитель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тдыха посетителей (парки, аттракционы, зоопарк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зон отдых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города Владикавказ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организации досуга населения города на основе парковых з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ФЗ-131 от 06.10.03 «Об общих принци-пах организации мест-ного самоуправления в РФ», ст.16, п.17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«Основы законода-тельства о культуре» № 3612-1 от 09.10.92. ст.40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став города Вла-дикавказа от 27.12.08г.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казание стационарной медицинской помощ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йко-д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риториальная программа ОМС,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иф,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дицинское наблюдение, консультации специалистов, анализы и исследования: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стрых заболеваниях, обострениях хронических болезней, отравлениях, травмах, требующих интенсивной терапии, круглосуточного медицинского наблюдения и изоляции по эпидемиологическим показаниям;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 плановой госпитализации граждан с заболеваниями, требующими круглосуточного медицинского наблюдения, с целью проведения диагностики, лечения и реабилитации, в т. ч. в санаториях, детских санаториях, а также в санаториях для детей с родителями;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атологии беременности, родах и абортах;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ериод новорожденност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При необходимости: операции, терапевтические процедуры (в том числе бесплатная лекарственная помощь), выписка больничного лист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больных в палатах (обеспечение помещением, спальным местом, коммунальными услугами, обеспечение необходимыми лекарственными средствами, изделиями медицинского назначения; обеспечение безопасности, бесплатное питание, в том числе обеспечение детей-инвалидов специализированными продуктами питани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казания на территории городского округа скорой медицинской помощи (за исключением 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 во время и после род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Конституция РФ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Федеральный закон от 06.10.2003г. №131-ФЗ «Об общих принципах организации местного самоуправления в Российской Федерации», статья 16, пункт 1, подпункт 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Основы законодательства Российской Федерации «Об охране здоровья граждан» от 22.07.1993 № 5487-1, статья 8, пункт 3; статья 37.2., абзац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.Закон Российской Федерации от 28.06.1991г. № 1499-1 «О медицинском страховании граждан в Российской Федераци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.Постановление Правительства РФ от 13.01.1996г. № 27 «Об утверждении правил предоставления платных медицинских услуг населению медицинскими учреждениям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).Решение Собрания представителей г.Владикавказ от 11.10.2006г. № 40/26 «Об утверждении порядка оказания платных медицинских услуг в лечебно-профилактических учреждениях г.Владикавказа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. Решение Собрания представителей г.Владикавказа от 27.12.06г. № 43/3 «О принятии Устава муниципального образования «город Владикавказ» (Устава города Владикавказ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амбулаторно-поликлинической помощи в поликлинике, на дому и в дневных стационарах всех тип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риториальная программа ОМС,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иф,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апевтический осмотр в поликлинике (либо осмотр и консультация семейного врача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й по профилактике (в т. ч. по проведению профилактических прививок, профилактических осмотров и диспансерного наблюдения граждан), диагностике (в т.ч. в диагностических центрах) и лечению заболеван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Посещение больного на дому дежурным врачом-терапевтом (либо семейным врачом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 необходимости: консультации специалистов, анализы и исследования, терапевтические процедуры, амбулаторные операции, выписка рецептов, выписка больничного лист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больных в помещениях поликлиник (обеспечение помещением, коммунальными услугами, обеспечение безопасност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рганизация оказания на территории городского округа скорой медицинской помощи (за исключением 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 во время и после род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Конституция РФ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Федеральный закон от 06.10.2003г. №131-ФЗ «Об общих принципах организации местного самоуправления в Российской Федерации», статья 16, пункт 1, подпункт 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Основы законодательства Российской Федерации «Об охране здоровья граждан» от 22.07.1993 № 5487-1, статья 8, пункт 3; статья 37.2., абзац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. Закон Российской Федерации от 28.06.1991г. № 1499-1 «О медицинском страховании граждан в Российской Федераци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.Постановление Правительства РФ от 13.01.1996г. № 27 «Об утверждении правил предоставления платных медицинских услуг населению медицинскими учреждениям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е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6).Решение Собрания представителей г.Владикавказ от 11.10.06г. № 40/26 «Об утверждении порядка оказания платных медицинских услуг в лечебно-профилактических учреждениях г.Владикавказ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). Решение Собрания представителей г.Владикавказ от 27.12.2006г. № 43/3 «О принятии Устава муниципального образования «город Владикавказ» (Устава города Владикавказ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скорой медицинской помощ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ыз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езд бригады скорой медицинской помощи к месту вызова при состояниях, угрожающих жизни или здоровью гражданина либо окружающих его лиц, вызванных внезапными заболеваниями, обострениями хронических заболеваний, несчастными случаями, травмами и отравлениями, осложнениями при беременности и родах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дение по месту вызова медицинского осмотра и оказание неотложной медицинской помощи (в том числе бесплатной лекарственной помощи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 необходимости: экспресс-анализы, ЭКГ исследование, терапевтические процедуры; размещение в стационар на лечение по медицинским показания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я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казания на территории городского округа скорой медицинской помощи (за исключением 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 во время и после род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Конституция РФ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Федеральный закон от 06.10.2003г. №131-ФЗ «Об общих принципах организации местного самоуправления в Российской Федерации», статья 16, пункт 1, подпункт 1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Основы законодательства Российской Федерации «Об охране здоровья граждан» от 22.07.1993 № 5487-1, статья 8, пункт 3; статья 37.2., абзац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. Закон Российской Федерации от 28.06.1991г. № 1499-1 «О медицинском страховании граждан в Российской Федерации»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. Решение Собрания представителей г.Владикавказ от 27.12.06 г. № 43/3 «О принятии Устава муниципального образования «город Владикавказ» (Устава города Владикавказ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сплатное обеспечение детей до 3-х лет, находящихся на искусственном и смешанном вскармливании, молочными смес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бен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выдачи молочных продуктов в соответствии с ежедневным рационом, предусмотренным рецепт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дравоохранения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в возрасте до 3 л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казания на территории городского округа скорой медицинской помощи (за исключением  санитарно-авиационной), первичной медико-санитарной помощи в амбулаторно-поликлинических и больничных учреждениях, медицинской помощи женщинам в период беременности,  во время и после род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 xml:space="preserve">1) Конституция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Федеральный закон от 06.10.2003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 Основы законодательства Российской Федерации об охране здоровья граждан от 22.06.1992 г. № 5487-1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Постановление Правительства РФ от 13.08.1997№1005 «Об упорядочении бесплатного обеспечения детей первого-второго года жизни специальными молочными продуктами детского питани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4) Федеральный закон от 24.06.1998 г. № 124-ФЗ «Об основных гарантиях прав ребенка в Российской Федерации».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и проведение общегородских массовых физкультурно-спортивных меропри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ординация взаимодействия муниципальных учреждений городского округа с физкультурно-спортивными объединениями по вопросам развития физической культуры и спорта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внедрение в установленном порядке ежегодного календарного плана спортивно-массовых и физкультурно-оздоровительных мероприятий, смотров, конкурсов, районных, городских, региональных, всероссийских и международных соревнований, учебно-тренировочных сборов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изация занятий физической культурой и спортом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аганда здорового образа жизни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явление сильнейших спортсменов города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суга населения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вершенствование функциональных возможностей спортсменов города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билитация инвалидо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Развитие волевых качеств спортсменов город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 по физической культуре и спорту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еле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№ 131-ФЗ «Об общих принципах организации местного самоуправления в РФ», статья 16, пункт 1, подпункт 19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Федеральный закон от 29.04.1999г. №80-ФЗ «О физической культуре и спорте в Российской Федераци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3). Решение Собрания представителей г.Владикавказ от 27.12.2006 г. №43/3 «О принятии Устава муниципального образования «город Владикавказ» (Устава города Владикавказ.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рганизация обучения  по программам дополнительного образования детей физкультурно-спортивной направл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учащий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юджет города Владикавка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учение учащихся по выбранному направлению, по видам образовательных учреждений.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держание учащихся в течение учебного процесса (обеспечение помещениями и коммунальными услугами, обеспечение безопасности, материально-техническое оснащение процесса обучения,  обеспечение персоналом, повышение квалификации персонал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 по физической  культуре и спорту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 дошкольного и школьного возра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городского округа, а также организация отдыха детей в каникулярное врем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№ 131-ФЗ «Об общих принципах организации местного самоуправления в РФ», статья 16, пункт 1, подпункт 19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Федеральный закон от 29.04.1999г. №80-ФЗ «О физической культуре и спорте в Российской Федераци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3). Решение Собрания представителей  г.Владикавказ от 27.12.06г. № 43/3 «О принятии Устава муниципального образования «город Владикавказ» (Устава города Владикавказ)».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в границах города теплоснабжения населения в части горячего водоснаб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елов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е обеспечение потребителя горячей водой надлежащего качества, подаваемой в необходимых объемах по присоединенной  сети в жилое помещение (в зависимости от степени благоустройства многоквартирного дома или жилого дом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жилищно-коммунального хозяйства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).Постановление  Правительства Российской Федерации от 23.05.2006 №307 «О порядке предоставления коммунальных услуг гражданам»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Решение Собрания представителей г.Владикавказ  от 27.12.06г. № 43/3 «О принятии Устава муниципального образования «город Владикавказ» (Устава города Владикавказ ст.56 п.2 подпункт 1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в границах города теплоснабжения населения в части отоп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юджет города Владикавка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жилом помещении, отапливаемом по присоединенной сети, температуры воздуха на уровне 18 градусов,  в угловых комнатах – на уровне 20 градусов (в зависимости от степени благоустройства многоквартирного дома или жилого дом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 жилищно-коммунального хозяйства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).Постановление  Правительства Российской Федерации от 23.05.2006 №307 «О порядке предоставления коммунальных услуг гражданам»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Решение Собрания представителей г. Владикавказ от 27.12.06 г. № 43/3 «О принятии Устава муниципального образования «город Владикавказ» (Устава города Владикавказ)» ст.56 п.2 подпункт 1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в границах города водоснабжения населения, водоотве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елов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юджет города Владикавка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ное водоснабжение, круглосуточное обеспечение потребителя холодной питьевой водой надлежащего качества, подаваемой в необходимых объемах по присоединенной сети в жилое  помещение.  Водоотведение - отвод бытовых стоков из жилого помещения по присоединенной сети (в зависимости от степени благоустройства многоквартирного дома или жилого дом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митет  жилищно-коммунального хозяйства 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городского округа электро-, тепло-, газо- и водоснабжения населения, водоотведения, снабжения населения топливо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).Постановление  Правительства Российской Федерации от 23.05.2006 №307 «О порядке предоставления коммунальных услуг гражданам»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 Решение Собрания представителей г.Владикавказ от 27.12.06г. № 43/3 «О принятии Устава муниципального образования «город Владикавказ» (Устава города Владикавказ ст.56 п.2 подпункт 1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одержание автомобильных дорог общего пользования, мостов и иных транспортных  инженерных сооруж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работ по строительству  автомобильных дорого общего пользования, мостов и иных транспортных инженерных сооружений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кущих и капитальных ремонтных работ автомобильных дорог общего пользования,  тротуаров, мостов и иных транспортных инженерных сооруж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правление  дорожного строительств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а  и озеленения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Содержание и строительство автомобильных дорог общего пользования  мостов и иных транспортных инженерных сооружений федерального и регионального знач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5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Решение Собрания представителей г.Владикавказ от 27.12.06 г. № 43/3 «О принятии Устава муниципального образования «город Владикавказ» (Устава города Владикавказа ст.56 п.2 подпункт 50 абзац б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b/>
                <w:bCs/>
                <w:color w:val="FF00FF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м</w:t>
            </w:r>
          </w:p>
          <w:p>
            <w:pPr>
              <w:pStyle w:val="Normal"/>
              <w:widowControl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благоустройство кладбищ (уборка территории, ремонт дорог, охрана территории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правление  дорожного строительств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а  и озеленения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итуальных услуг и содержание мест захоронени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23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Решение Собрания представителей г.Владикавказ от 21.12.06 г. № 43/3 «О принятии Устава муниципального образования «город Владикавказ» (Устава города Владикавказ) ст.56 пункт 2 подпункт 10,12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рганизация благоустройства и озеленения территор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ского ок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1 гект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уход за зелеными насаждениями вдоль дорог, содержание газонов, благоустройство скве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правление  дорожного строительств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а  и озеленения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и озеленения территории городского округа, использования, охраны, защиты, воспроизводства городских лесов особо охраняемых природных территорий, расположенных в границах городского ок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25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. Решение  Собрания представителей г.Владикавказ от 27.12.06г. № 43/3 «О принятии Устава муниципального образования «город Владикавказ» (Устава города Владикавказ ст.56 пункт 2, подпункт 18 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содержания муниципального жилищ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юджет города Владикавка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</w:rPr>
              <w:t>Обеспечение содержания общего имущества дома в части помещений, находящихся в муниципальной собственности, в соответствии с требованиями законодательства Российской Федерации (в том числе о санитарно-эпидемиологическом благополучии населения, техническом регулировании, защите прав потребителей) в состоянии, обеспечивающем:</w:t>
            </w:r>
          </w:p>
          <w:p>
            <w:pPr>
              <w:pStyle w:val="TextBody"/>
              <w:widowControl w:val="false"/>
              <w:spacing w:before="120" w:after="0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соблюдение характеристик надежности и безопасности многоквартирного дома;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для жизни и здоровья граждан, сохранность имущества физических или юридических лиц, государственного, муниципального и иного имущества;</w:t>
            </w:r>
          </w:p>
          <w:p>
            <w:pPr>
              <w:pStyle w:val="2"/>
              <w:widowControl w:val="false"/>
              <w:spacing w:lineRule="auto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ость пользования жилыми и (или) нежилыми помещениями, помещениями общего пользования, а также земельными участками, на котором расположен многоквартирный дом;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ую готовность инженерных коммуникаций, приборов учета и другого оборудования, входящих в состав общего имущества, предоставления коммунальных услуг (подачи коммунальных ресурсов) гражданам, проживающим в многоквартирном доме, в соответствии с Правилами предоставления коммунальных услуг гражданам;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жилищно-коммунального хозяйства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>Организация содержания муниципального жилищного фон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года №131-ФЗ «Об общих принципах организации местного самоуправления в Российской  Федерации», статья 16, пункт 1, подпункт 6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Жилищный Кодекс РФ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.Постановление Правительства РФ от 13.08.2006г.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4).Постановление  Правительства Российской Федерации от 23.05.2006 №307 «О порядке предоставления коммунальных услуг гражданам»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Решение Собрания представителей г.Владикавказ от 27.12.96г. № 43/3 «О принятии Устава муниципального образования «город Владикавказ» (Устава города Владикавказ ст.56 пункт 2 подпункт 23</w:t>
            </w:r>
          </w:p>
          <w:p>
            <w:pPr>
              <w:pStyle w:val="Normal"/>
              <w:widowControl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firstLine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,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 по учёту и распределению жилой помощ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года №131-ФЗ «Об общих принципах организации местного самоуправления в Российской  Федерации», статья 16, пункт 1, подпункт 6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Жилищный Кодекс РФ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ешение Собрания представителей г.Владикавказ от 27.12.06г. № 43/3 «О принятии Устава муниципального образования «город Владикавказ» (Устава города Владикавказ ст.56 пункт 2 подпункт 50 абзац в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освещения ул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ветоточ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сетей наружного освещения и оплата отпуска электроэнергии на наружное освещение гор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жилищно-коммунального хозяйства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вещения ули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27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Решение Собрания представителей г.Владикавказ от 27.12.06г. «О принятии Устава муниципального образования «город Владикавказ» (Устава города Владикавказ)», статья 56, пункт 2, подпункт 40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сбора, вызова, утилизации и переработки бытовых и промышленных от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уб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, вывоз и утилизация мусора из контейнеров, урн на городских территориях,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тет жилищно-коммунального хозяйства 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, вывоза, утилизации и переработки бытовых и промышленных отход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Федеральный закон от 06.10.2003 года №131-ФЗ «Об общих принципах организации местного самоуправления в Российской  Федерации», статья 16, пункт 1, подпункт 24.</w:t>
            </w:r>
          </w:p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 Решение Собрания представителей г.Владикавказ от 27.12.06г. № 43/3 «О принятии Устава муниципального образования «город Владикавказ» (Устава города Владикавказ ст.56 пункт 2 подпункт 14</w:t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рганизация транспортного обслуживания населен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елове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Бюджет города Владикавказ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 статистических данных, анализ, планирование, прогнозирование состояния транспортных услуг, проектирование развития сферы транспортных услу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аршрутной сети, утверждение схем и паспортов маршрутов, согласование расписаний движения на маршрутах пассажирского транспорта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, планирование, контроль деятельности муниципальных организаций транспорта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вышение уровня транспортного обслуживания за счет совершенствования его технического обеспечения, снижение издержек на пассажирские перевозки.</w:t>
            </w:r>
          </w:p>
          <w:p>
            <w:pPr>
              <w:pStyle w:val="Normal"/>
              <w:widowControl w:val="false"/>
              <w:jc w:val="both"/>
              <w:rPr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строительство транспортных сете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правление  по руководству  городским пассажирским транспортом и организацией дорожного движ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и города Владикавказ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городского ок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. Федеральный закон от 06.10.2003 года №131-ФЗ «Об общих принципах организации местного самоуправления в Российской  Федерации», статья 16, пункт 1, подпункт 7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Приказ Минтранса РСФСР от 31.12.1981 № 200 «Об утверждении правил организации пассажирских перевозок на автомобильном транспорте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3). Решение Собрания представителей города Владикавказ от 27.12.06г. № 43/3 «О принятии Устава муниципального образования «город Владикавказ» (Устава города Владикавказ)», статья 56, пункт 2, подпункт 34,35.</w:t>
            </w:r>
          </w:p>
          <w:p>
            <w:pPr>
              <w:pStyle w:val="Normal"/>
              <w:widowControl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и текущее содержание городских ле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гекта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16"/>
                <w:szCs w:val="16"/>
              </w:rPr>
              <w:t>Комплекс работ по охране и текущему содержанию городских лесов на территории муниципального образования город Владикавка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министрация местного самоуправлен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Использование, охрана, защита, воспроизводство городских ле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). Федеральный закон от 06.10.2003 года №131-ФЗ «Об общих принципах организации местного самоуправления в Российской  Федерации», статья 16, пункт 1, подпункт 25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Решение Собрания представителей города Владикавказ от 27.12.06г. № 43/3 «О принятии Устава муниципального образования «город Владикавказ» (Устава города Владикавказ)», статья 56, пункт 2, подпункт 71, 74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а городских печатных средств массовой информ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конституционного права граждан Российской Федерации на получение информации путем оперативной публикации в муниципальной газете "Владикавказ" решений, принятых Собранием Представителей, постановлений Администрации местного самоуправления, носящих нормативный правовой характер, сообщений и материалов о деятельности Собрания Представителей и Администрации местного самоуправления города Владикавказа, иной официальной и социально значимой информации, затрагивающей права, свободы и обязанности человека и граждани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естного самоуправ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1). Федеральный закон от 06.10.2003 года №131-ФЗ «Об общих принципах организации местного самоуправления в Российской  Федерации», статья 17, пункт 1, подпункт 7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Решение Собрания представителей города Владикавказ от 27.12.06г. № 43/3 «О принятии Устава муниципального образования «город Владикавказ» (Устава города Владикавказ)», статья 59, пункт 1, подпункт 18, 21, 22, 2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tLeast" w:line="240"/>
        <w:ind w:right="283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Verdana" w:hAnsi="Verdana" w:cs="Verdana"/>
      <w:b/>
      <w:bCs/>
      <w:color w:val="999999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Verdana" w:hAnsi="Verdana" w:cs="Verdana"/>
      <w:b/>
      <w:bCs/>
      <w:color w:val="80808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">
    <w:name w:val=" Char Char1 Знак Знак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45:00Z</dcterms:created>
  <dc:creator>312-0</dc:creator>
  <dc:description/>
  <cp:keywords/>
  <dc:language>en-US</dc:language>
  <cp:lastModifiedBy>User</cp:lastModifiedBy>
  <cp:lastPrinted>2008-09-18T13:02:00Z</cp:lastPrinted>
  <dcterms:modified xsi:type="dcterms:W3CDTF">2009-08-19T08:20:00Z</dcterms:modified>
  <cp:revision>6</cp:revision>
  <dc:subject/>
  <dc:title>ПОСТАНОВЛЕНИЕ</dc:title>
</cp:coreProperties>
</file>