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по оказанию услуг на разработку Генерального плана г. Владикавказа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05-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  уполномоченного органа</w:t>
      </w:r>
      <w:r>
        <w:rPr>
          <w:sz w:val="22"/>
          <w:szCs w:val="22"/>
        </w:rPr>
        <w:t xml:space="preserve">: заказчик расположен по адресу:  г. Владикавказ, пл. Штыба 2, здание Администрации местного самоуправления, Управление архитектуры и градостроительства г. Владикавказ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полномоченный орган по размещению заказа:</w:t>
      </w:r>
      <w:r>
        <w:rPr>
          <w:sz w:val="22"/>
          <w:szCs w:val="22"/>
        </w:rPr>
        <w:t xml:space="preserve"> Управление по закупкам и торгам Администрации местного самоуправления,  г. Владикавказ, пл. Штыба 2, этаж 3, кааб. 309. </w:t>
      </w:r>
      <w:r>
        <w:rPr>
          <w:b/>
          <w:sz w:val="22"/>
          <w:szCs w:val="22"/>
        </w:rPr>
        <w:t xml:space="preserve">Контактное лицо: </w:t>
      </w:r>
      <w:r>
        <w:rPr>
          <w:sz w:val="22"/>
          <w:szCs w:val="22"/>
        </w:rPr>
        <w:t xml:space="preserve"> Габисов Сергей Хазбиевич.  тел. 75-00-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право на заключения муниципального  контракта по оказанию услуг на разработку Генерального плана г.Владикавказ. 1. </w:t>
      </w:r>
      <w:r>
        <w:rPr>
          <w:b/>
          <w:sz w:val="22"/>
          <w:szCs w:val="22"/>
        </w:rPr>
        <w:t>Техническое задание</w:t>
      </w:r>
      <w:r>
        <w:rPr>
          <w:sz w:val="22"/>
          <w:szCs w:val="22"/>
        </w:rPr>
        <w:t xml:space="preserve"> на разработку градостроительной документации г.Владикавказа. 2 </w:t>
      </w:r>
      <w:r>
        <w:rPr>
          <w:b/>
          <w:sz w:val="22"/>
          <w:szCs w:val="22"/>
        </w:rPr>
        <w:t>Задание</w:t>
      </w:r>
      <w:r>
        <w:rPr>
          <w:sz w:val="22"/>
          <w:szCs w:val="22"/>
        </w:rPr>
        <w:t xml:space="preserve"> на разработку градостроительной документации г.Владикавказ. 3.  </w:t>
      </w:r>
      <w:r>
        <w:rPr>
          <w:b/>
          <w:sz w:val="22"/>
          <w:szCs w:val="22"/>
        </w:rPr>
        <w:t>Календарный график</w:t>
      </w:r>
      <w:r>
        <w:rPr>
          <w:sz w:val="22"/>
          <w:szCs w:val="22"/>
        </w:rPr>
        <w:t xml:space="preserve"> разработки градостроительной документации г.Владикавказа, приведены в приложениях конкурс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условия и сроки оказание услуг</w:t>
      </w:r>
      <w:r>
        <w:rPr>
          <w:sz w:val="22"/>
          <w:szCs w:val="22"/>
        </w:rPr>
        <w:t xml:space="preserve">: РСО-Алания, г.Владикавказ. Услуги  должны быть оказаны в строгом соответствии с Техническим заданием на разработку градостроительной документации г.Владикавказа.   Заданием на разработку градостроительной документации г.Владикавказа. Календарным графиком разработки градостроительной документации г.Владикавказа.  Срок оказание услуг: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преля 2008года  по сентябрь 2010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оказание услуг, безналичным расчетом. (согласно календарному графику разработки градостроительной документации г.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 60 000 000 руб. (шестьдесят  миллионов рублей) в цену контракта  включены все  расходы по оказанию данного вида услуг и налоговые платеж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ной документации   с 29 февраля  по 1 апреля  2008 года по адресу РСО-Алания г. Владикавказ, пл. Штыба, 2 здание Администрации местного самоуправления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.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  <w:lang w:val="en-US"/>
        </w:rPr>
        <w:t>.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>.</w:t>
      </w:r>
      <w:r>
        <w:rPr>
          <w:sz w:val="22"/>
          <w:szCs w:val="22"/>
        </w:rPr>
        <w:t xml:space="preserve"> Конкурсная документация предоставляется по письменному заявлению в течении двух дней с предъявлением удостоверения личности и занесением в журнал регистрации. Конкур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о и окончания подачи заявок на участие в конкурсе</w:t>
      </w:r>
      <w:r>
        <w:rPr>
          <w:sz w:val="22"/>
          <w:szCs w:val="22"/>
        </w:rPr>
        <w:t>: дата начала  подачи заявок 29 февраля  2008 года дата окончания подачи заявок по 1 апреля  2008 года по адресу  РСО-Алания г. Владикавказ, пл. Штыба 2 здание Администрации местного самоуправления этаж 3, кабинет № 309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(время московское), а 1 апреля   2008 года заявки на участие в конкурсе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 Заявки на участие в конкурсе принимаются запечатанными во внешнем конверте,  оформленном в соответствии с требованиями конкурсной документации,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8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оказание услуг - значение критерия-2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 апреля    2008 года РСО-Алания г. Владикавказ пл. Штыба, 2 здание Администрации местного самоуправления кабинет № 309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. Процедура  рассмотрение конкурсных заявок будет происходить 2 апреля   2008 года по адресу г. Владикавказ пл. Штыба,2 здание Администрации местного самоуправления, подведение итогов 4 апреля  2008год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Преимущество, предоставляемое учреждениям и предприятиям уголовно-исправительной системы  и организации инвалидов</w:t>
      </w:r>
      <w:r>
        <w:rPr>
          <w:sz w:val="22"/>
          <w:szCs w:val="22"/>
        </w:rPr>
        <w:t>: не пред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 </w:t>
      </w:r>
      <w:r>
        <w:rPr>
          <w:b/>
          <w:sz w:val="22"/>
          <w:szCs w:val="22"/>
        </w:rPr>
        <w:t>Размер обеспечение исполнения  муниципального контракта</w:t>
      </w:r>
      <w:r>
        <w:rPr>
          <w:sz w:val="22"/>
          <w:szCs w:val="22"/>
        </w:rPr>
        <w:t>: 20% стоимости контракта, по адресу: АМС г.Владикавказ, пл.Штыба,2 УФК РСО-А на расчетный счет Заказчика №40204810400000000007 ГРКЦ НБ  РСО-А  БР г.Владикавказ Муниципальный  контракт заключается только после предоставления участником конкурса,  с которым заключается контракт безотзывной банковской гарантии, страхования ответственности по контракту или передачу заказчику в залог денежных средств, в том числе в форме депозита (вклада) в размере обеспечения исполнения контракта. Способ обеспечения исполнения контракта из перечисленных в настоящей части способов определяется участником конкурса самостоятельн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позит (вклад) в размере обеспечения исполнения контракта возвращается победителю конкурса после полного выполнения им  обязательств по контракту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победителем конкурса или участником конкурса, с которым заключается контракт, является бюджетное учреждение, предоставления обеспечения исполнения контракта не требуется.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Срок заключения  контракта с победителем конкурса:</w:t>
      </w:r>
      <w:r>
        <w:rPr>
          <w:sz w:val="22"/>
          <w:szCs w:val="22"/>
        </w:rPr>
        <w:t xml:space="preserve"> не ранее чем через десять дней, но не позднее двадцати дней 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4.</w:t>
      </w:r>
      <w:r>
        <w:rPr>
          <w:b/>
          <w:sz w:val="22"/>
          <w:szCs w:val="22"/>
        </w:rPr>
        <w:t xml:space="preserve"> Срок заключения контракта с участником размещения заказа, занявшим второе место:</w:t>
      </w:r>
      <w:r>
        <w:rPr>
          <w:sz w:val="22"/>
          <w:szCs w:val="22"/>
        </w:rPr>
        <w:t xml:space="preserve"> не более 20 дней с момента размещения на официальном сайте протокола оценки и сопоставления заявок на участие в конкурсе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: (если в указанной заявке сумма не превышает начальную цену контракта)-  не позднее двадцати дней  со дня размещения на официальном сайте протокола рассмотрения  заявки  на участие в конкурсе.   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62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50:00Z</dcterms:created>
  <dc:creator>Sklad</dc:creator>
  <dc:description/>
  <cp:keywords/>
  <dc:language>en-US</dc:language>
  <cp:lastModifiedBy>GreyFoX</cp:lastModifiedBy>
  <cp:lastPrinted>2008-02-20T16:56:00Z</cp:lastPrinted>
  <dcterms:modified xsi:type="dcterms:W3CDTF">2008-03-04T07:25:00Z</dcterms:modified>
  <cp:revision>43</cp:revision>
  <dc:subject/>
  <dc:title>Извещение о проведении открытого конкурса на право заключения контракта по оказанию услуг на выполнение комплекса топографо-геодезических работ по созданию плана города Владикавказа</dc:title>
</cp:coreProperties>
</file>