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1. Перечень оснащения автомобиля скорой медицинской помощи специализированной бригады  неврологического профи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2 санитарных автомобил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 базе автомобиля скорой помощи класса «С»)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120"/>
        <w:gridCol w:w="1372"/>
        <w:gridCol w:w="1634"/>
        <w:gridCol w:w="1643"/>
      </w:tblGrid>
      <w:tr>
        <w:trPr>
          <w:trHeight w:val="274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27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, руб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, руб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бриллятор    монитор    со    встроенным    кардиостимулятором, пульсоксимитрией    и   неинвазивным    измерителем    артериального давлени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X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o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IE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трехканальный с автоматическим режимом ЭК12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он 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   управляемой    и    вспомогательной    ИВЛ    для    скорой медицинской помощи ТМ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тор ингалятор кислородный с баллоном емкостью 2 л. КРИ-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ингаляционного наркоза газовой смесью кислорода и закиси </w:t>
            </w:r>
            <w:r>
              <w:rPr>
                <w:spacing w:val="-2"/>
                <w:sz w:val="22"/>
                <w:szCs w:val="22"/>
              </w:rPr>
              <w:t>азота портативный в комплекте с баллоном 1 л.АНСП-01»тмт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тсасыватель хирургический с бактерицидным фильтром 7Е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змеритель концентрации глюкозы в крови порт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пе </w:t>
            </w:r>
            <w:r>
              <w:rPr>
                <w:bCs/>
                <w:sz w:val="22"/>
                <w:szCs w:val="22"/>
              </w:rPr>
              <w:t>touch Ultra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</w:rPr>
              <w:t>(СШ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«КАРДЕКС ПО-2 СП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-каталка со съёмными носилками ТМ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ое  устройство  для  носилок  с  продольным  и поперечным перемещением, углом наклона 15 гра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 бескаркас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 кресельные склад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  медицинских   шин,   транспортных,   складных   (комплект взрослый большой, комплект взрослый средний, комплект детский от 3   до  7  лет,  комплект  детский от  7  до   12  лет,   комплект  шин-воротников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врача скорой медицинской помощ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нимационный большой для скорой медицинской помощ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  при   эндогенных   отравлениях(токсикологический)   в   сумке НИСМПт-0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  теплоизоляционный   с   автоматическим   поддержанием температуры инфузионных растворов на 6 флакон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баллон с вентилем (10 л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редуктор для баллон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 с вентилем для закиси азота (10 л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тор закиси аз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эхоэнцефалоскапии портатив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:  санитарная  автомашина  класса  «С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9" w:leader="none"/>
        </w:tabs>
        <w:rPr/>
      </w:pPr>
      <w:r>
        <w:rPr/>
        <w:t xml:space="preserve">                            </w:t>
      </w:r>
      <w:r>
        <w:rPr/>
        <w:t>1 238 238 + 890 000 = 2 128 238  рублей.</w:t>
      </w:r>
    </w:p>
    <w:p>
      <w:pPr>
        <w:pStyle w:val="Normal"/>
        <w:tabs>
          <w:tab w:val="clear" w:pos="708"/>
          <w:tab w:val="left" w:pos="18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/>
        <w:tab/>
        <w:t>2 санитарные машины с оборудованием – 4 256 476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3:00Z</dcterms:created>
  <dc:creator>  ССМНП</dc:creator>
  <dc:description/>
  <cp:keywords/>
  <dc:language>en-US</dc:language>
  <cp:lastModifiedBy>  ССМНП</cp:lastModifiedBy>
  <cp:lastPrinted>2010-12-08T16:29:00Z</cp:lastPrinted>
  <dcterms:modified xsi:type="dcterms:W3CDTF">2010-12-08T13:29:00Z</dcterms:modified>
  <cp:revision>14</cp:revision>
  <dc:subject/>
  <dc:title>№№</dc:title>
</cp:coreProperties>
</file>