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1" w:hanging="0"/>
        <w:rPr/>
      </w:pPr>
      <w:r>
        <w:rPr>
          <w:b/>
          <w:sz w:val="36"/>
          <w:szCs w:val="36"/>
        </w:rPr>
        <w:t xml:space="preserve">                                                      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958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проведения торгов, подведени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цена контракта и срок его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ении контрак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Ш №3, г. 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-07, Лот№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47-07 с  13.04.2007 г. по 15.05.2007г. Подведение итогов  17.05.2007г. «Протокол  оценки и сопоставления  заявок на участие в открытом конкурсе» №47-07 от  17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ные работы в СОШ №3. Цена контракта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7 000 руб. Срок- до конца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 xml:space="preserve">ООО «Кад», РСО-А. Ст. Архонская, ул. Огородная, 96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992" w:right="992" w:gutter="0" w:header="0" w:top="992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69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6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7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22:00Z</dcterms:created>
  <dc:creator>Торги</dc:creator>
  <dc:description/>
  <cp:keywords/>
  <dc:language>en-US</dc:language>
  <cp:lastModifiedBy>Управление экономики</cp:lastModifiedBy>
  <cp:lastPrinted>2007-06-10T11:58:00Z</cp:lastPrinted>
  <dcterms:modified xsi:type="dcterms:W3CDTF">2007-06-10T07:59:00Z</dcterms:modified>
  <cp:revision>4</cp:revision>
  <dc:subject/>
  <dc:title>№_____от_________2007г</dc:title>
</cp:coreProperties>
</file>