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63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» июл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на </w:t>
      </w:r>
      <w:r>
        <w:rPr>
          <w:color w:val="000000"/>
          <w:spacing w:val="1"/>
          <w:sz w:val="24"/>
          <w:szCs w:val="24"/>
        </w:rPr>
        <w:t xml:space="preserve">выполнения работ по озеленению территории пр. Мира (от ул. Горького до ул. Куйбышева), установка цветочных подставок на аллеи пр. Мира (каскад и серпантин) и установка цветочных подставок (тюльпан) на аллеи пр.Мира г. Владикавказ   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b/>
          <w:sz w:val="22"/>
          <w:szCs w:val="22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2»</w:t>
      </w:r>
      <w:r>
        <w:rPr>
          <w:sz w:val="24"/>
          <w:szCs w:val="24"/>
        </w:rPr>
        <w:t xml:space="preserve"> июл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 xml:space="preserve">«2» </w:t>
      </w:r>
      <w:r>
        <w:rPr>
          <w:sz w:val="24"/>
        </w:rPr>
        <w:t>июля 2007 г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ы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9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2718"/>
        <w:gridCol w:w="1422"/>
        <w:gridCol w:w="1885"/>
        <w:gridCol w:w="1782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 Торг Гарант».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Джанаева,22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1547893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1235400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2145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 конец 4-го квартала 2007г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конец 4-го квартала 2007г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конец 4-го квартал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63-07 от «2» июл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5576"/>
        <w:gridCol w:w="926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 Торг Гарант».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pBdr>
                <w:top w:val="single" w:sz="6" w:space="0" w:color="000000"/>
              </w:pBdr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о государственной регистрации юр.лица (копия), свидетельство о постановке на учет юр. лица в налоговом органе по месту нахождения  на тер. РФ (копия), уведомление о государственной регистрации в государственной статистике ЕГРПО (копия), бухгалтерский баланс на 01.04.2007г. (копия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7-03T10:25:00Z</cp:lastPrinted>
  <dcterms:modified xsi:type="dcterms:W3CDTF">2007-07-03T06:32:00Z</dcterms:modified>
  <cp:revision>60</cp:revision>
  <dc:subject/>
  <dc:title>ПРОТОКОЛ № 79-06</dc:title>
</cp:coreProperties>
</file>