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 №150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АМС.                                                                                «19» дека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ручение новогодних подарков для детей из многодетных семей, детских домов, детей инвалидо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                           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Габисов Сергей Хазбиевич                         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(должность)   </w:t>
      </w:r>
      <w:r>
        <w:rPr>
          <w:sz w:val="24"/>
        </w:rPr>
        <w:t xml:space="preserve">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Дзарасова Марина Керменовна 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 xml:space="preserve"> (должность)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Дзахоева Лаура Руслановна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                  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                    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             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9» декабря 2008года до10 часов 30минут «19» декабря 2008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дека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Вручение новогодних подарков для детей из детских домов, многодетных семей, детей инвалидов, согласно калькуляции, Приложение №3.</w:t>
      </w:r>
    </w:p>
    <w:p>
      <w:pPr>
        <w:pStyle w:val="Normal"/>
        <w:jc w:val="both"/>
        <w:rPr/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120" w:after="60"/>
        <w:rPr>
          <w:rFonts w:ascii="Century" w:hAnsi="Century" w:cs="Century"/>
          <w:b w:val="false"/>
          <w:b w:val="false"/>
          <w:color w:val="000000"/>
          <w:sz w:val="24"/>
          <w:szCs w:val="24"/>
        </w:rPr>
      </w:pPr>
      <w:r>
        <w:rPr>
          <w:rFonts w:cs="Century" w:ascii="Century" w:hAnsi="Century"/>
          <w:b w:val="false"/>
          <w:sz w:val="24"/>
          <w:szCs w:val="24"/>
        </w:rPr>
        <w:t>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пл. Штыба, 2, здание АМС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: до 28.12. 2008 год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формление и комплектацию новогоднего подарка, уплату налогов, НДС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вадцать четыре тысячи восемьсот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 Авансирование -  30%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в рублях, безналичным расчетом, не позднее двадцати дней, с момента поставки новогодних подарко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 «18»декабря 2008г. 15 часов 00 минут поступило 2 (две) котировочные заявки, как это зафиксировано в Журнале регистрации поступления котировочных заявок, от следующих участников размещения заказа:  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3001"/>
        <w:gridCol w:w="153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фирма «Иристон»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Ген. Плиева 2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12.2008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1.45 мин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Ватаев Зелимхан Махарбекович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г.Владикавказ,пр. Коста, 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12.2008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5.31 мин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1"/>
          <w:numId w:val="7"/>
        </w:numPr>
        <w:spacing w:before="120" w:after="120"/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опустить до процедуры оценки следующие котировочные заявки, как соответствующие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111"/>
        <w:gridCol w:w="1620"/>
        <w:gridCol w:w="14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 фирма «Ирист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4 8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ЧП Ватаев Зелимхан Махарбекович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4 8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Абрикос РА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424 800  руб. (</w:t>
      </w:r>
      <w:r>
        <w:rPr>
          <w:sz w:val="24"/>
        </w:rPr>
        <w:t>четыреста двадцать четыре тысячи восемьсот рублей</w:t>
      </w:r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фирма «Иристо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  <w:szCs w:val="26"/>
        </w:rPr>
        <w:t>РСО-Алания, г. Владикавка, ул. Ген Плиева,2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Четыреста двадцать четыре тысячи восемьсо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4"/>
          <w:szCs w:val="26"/>
        </w:rPr>
      </w:pPr>
      <w:r>
        <w:rPr>
          <w:rFonts w:eastAsia="Arial"/>
          <w:sz w:val="24"/>
        </w:rPr>
        <w:t xml:space="preserve">                                        </w:t>
      </w:r>
      <w:r>
        <w:rPr>
          <w:sz w:val="24"/>
        </w:rPr>
        <w:t>ЧП Ватаев Зелимхан Махарбек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  <w:szCs w:val="26"/>
        </w:rPr>
        <w:t>РСО-Алания,г. Владикавказ, пр. Коста, 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 xml:space="preserve">Четыреста двадцать четыре тысячи восемьсот 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 xml:space="preserve">, руб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9000" w:leader="none"/>
        </w:tabs>
        <w:ind w:left="0" w:right="241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-180" w:leader="none"/>
        </w:tabs>
        <w:ind w:left="0" w:hanging="18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иева Светлана Иналук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Члены комиссии по размещению заказов: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  <w:r>
        <w:rPr>
          <w:i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</w:t>
      </w:r>
      <w:r>
        <w:rPr>
          <w:sz w:val="24"/>
        </w:rPr>
        <w:t>Дзарасова Ма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                                                                       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            Гадаева Инна Николаевн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</w:t>
            </w:r>
            <w:r>
              <w:rPr>
                <w:sz w:val="24"/>
                <w:szCs w:val="26"/>
              </w:rPr>
              <w:t xml:space="preserve">                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Колиев Владислав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107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6:30:00Z</dcterms:created>
  <dc:creator>Dom</dc:creator>
  <dc:description/>
  <cp:keywords/>
  <dc:language>en-US</dc:language>
  <cp:lastModifiedBy>User</cp:lastModifiedBy>
  <cp:lastPrinted>2008-12-19T12:01:00Z</cp:lastPrinted>
  <dcterms:modified xsi:type="dcterms:W3CDTF">2008-12-19T09:24:00Z</dcterms:modified>
  <cp:revision>5</cp:revision>
  <dc:subject/>
  <dc:title>УПОЛНОМОЧЕННЫЙ ОРГАН  «УПРАВЛЕНИЕ ПО ЗАКУПКАМ И ТОРГАМ» АМС Г</dc:title>
</cp:coreProperties>
</file>