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5» 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поставке и установке оборудования для комплектации котельной в МКР-12 г. Владикавказ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5» сентябр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5» сентя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кономэнеогосе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Пушкинская, 2в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8 000 000 руб.; лот№2 – 700 000 руб.; лот№3 – 600 000 руб.; лот№4 – 700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 шестьдесят дней; лот№2 – шестьдесят дней; лот№3 – шестьдесят дней; лот№4 – шестьдесят дней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Цгоев  Казбек Дзантемирови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37-06 от «25» сен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48"/>
        <w:gridCol w:w="788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Экономэнеогосерви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+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учредительного договора, копия свидетельства о внесении в единый государственный реестр юридических лиц, копия свидетельства о постановке на учет в налоговом органе, копия свидетельства о подготовке руководителей и инженерно –  технических работников эксплуатирующих опасные производственные объекты, копия разрешения  данная федеральной службой по экологическому, технологическому и атомному надзору, копия сертификата соответствия из Госстандарта, данные о руководителе предприятия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23:00Z</dcterms:created>
  <dc:creator>User</dc:creator>
  <dc:description/>
  <dc:language>en-US</dc:language>
  <cp:lastModifiedBy>User</cp:lastModifiedBy>
  <dcterms:modified xsi:type="dcterms:W3CDTF">2006-09-25T14:44:00Z</dcterms:modified>
  <cp:revision>2</cp:revision>
  <dc:subject/>
  <dc:title>ПРОТОКОЛ № 37-06</dc:title>
</cp:coreProperties>
</file>