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Я МЕСТНОГО САМОУПРАВЛЕНИЯ ГОРОДА ВЛАДИКАВ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 июня   2009 года                  № 1732                                  г.Владикав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</w:rPr>
      </w:pPr>
      <w:r>
        <w:rPr>
          <w:sz w:val="28"/>
        </w:rPr>
        <w:t xml:space="preserve">   </w:t>
      </w:r>
      <w:r>
        <w:rPr/>
        <w:t xml:space="preserve">                                                                     </w:t>
      </w:r>
      <w:r>
        <w:rPr>
          <w:rFonts w:eastAsia="Arial" w:cs="Arial" w:ascii="Arial" w:hAnsi="Arial"/>
          <w:b/>
          <w:sz w:val="22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Порядка оценки качест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правления финансами и платежеспособ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.Владикав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раммой реформирования муниципальных финансов города Владикавказа на 2007-2009г.г., утвержденной решением Собрания представителей  города Владикавказа от 22.11.2007 № 55/11,  руководствуясь Уставом города Владикавказа, администрация местного самоуправления города Владикавказа  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прилагаемый Порядок оценки качества управления финансами и платежеспособности муниципального образования г.Владикавказ.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Контроль над исполнением настоящего постановления возложить </w:t>
      </w:r>
    </w:p>
    <w:p>
      <w:pPr>
        <w:pStyle w:val="Normal"/>
        <w:jc w:val="both"/>
        <w:rPr/>
      </w:pPr>
      <w:r>
        <w:rPr>
          <w:sz w:val="28"/>
          <w:szCs w:val="28"/>
        </w:rPr>
        <w:t>на заместителя главы администрации местного самоуправления г. Владикавказа Фидарову Р.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С.Дзант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ия вер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документаци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деятельности  АМС                                             М.Вардаш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МС г.Владикавказа                          от 24 июня 2009г. № 173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ЦЕНКИ КАЧЕСТВА УПРАВЛЕНИЯ ФИНАНСАМ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ПЛАТЕЖЕСПОСОБНОСТИ МУНИЦИПАЛЬНОГО ОБРАЗОВАНИЯ Г.ВЛАДИКАВКАЗ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Настоящий Порядок разработан в целях оперативной и годовой оценки качества управления финансами и платежеспособности муниципального образования г.Владикавка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Оценка качества управления финансами и платежеспособности муниципального образования г.Владикавказ рассчитывается исходя из системы индикаторов, отражающих отдельные факторы платежеспособности или качества управления финансами в муниципальном образовании г.Владикавказ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качества управления финансами и платежеспособности муниципального образования г.Владикавказ рассчитывается ежеквартально, в срок не позднее 1 месяца с момента окончания квартала, а также по итогам отчетного финансового года в срок не позднее 2 месяцев с момента окончания финансов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индикаторов для ежеквартальной (оперативной) и годовой оценки приводится в приложении 1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В качестве исходных данных для проведения оценки используются официальные статистические данные, финансовая отчетность муниципального образования г.Владикавказ, муниципальные правовые акты муниципального образования г.Владикавка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Оценка качества управления финансами и платежеспособности муниципального образования г.Владикавказ измеряется в балл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о возможная (наилучшая) величина годовой оценки качества управления финансами и платежеспособности составляет 30 бал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о возможная (наилучшая) величина ежеквартальной (оперативной) оценки качества управления финансами и платежеспособности составляет 12 бал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Оценка качества управления финансами и платежеспособности муниципального образования г.Владикавказ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= SUM (Mi  x Wi 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Mi – оценка по i-му индикатору качества управления финансами или платежеспособности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Wi – удельный вес i-го индикатора в соответствии с приложением 1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Оценка по i-му индикатору платежеспособности или качества управления финансами рассчитывается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  = (Vi – Vimin) / (Vimax – Vimin),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Mi – оценка по i-му индикатору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i – фактическое значение i-го индикатор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imin – критическое  значение  i-го индикатора,  соответствующее высокому риску неплатежеспособности (низкому  качеству  управления финансами) в соответствии с приложением 2 к настоящему Поряд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imax – критическое  значение   i-го индикатора,   соответствующее низкому  риску неплатежеспособности  (высокому качеству управления финансами) в соответствии с приложением 2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если фактическое значение индикатора (Vi) находится за пределами критического значения максимального риска неплатежеспособности (низкого качества управления финансами) (Vimin), то значение оценки индикатора (Мi) равно 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если фактическое значение индикатора (Vi) находится за пределами критического значения минимального риска неплатежеспособности (высокого качества управления финансами), то значение оценки равно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если индикатор имеет только одно критическое значение, оценке по данному индикатору присваивается либо наивысшее значение, равное 1 (если фактическое значение индикатора находится в области минимального риска неплатежеспособности, максимального качества управления финансами), либо наихудшее значение, равное 0 (если фактическое значение индикатора находится в области максимального риска неплатежеспособности, наихудшего качества управления финанса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3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№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8321"/>
        <w:gridCol w:w="1276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дельный вес индикатор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расходов населения до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реальных денежных доходов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намика реального объема промышленного производства за три отчетных год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оборота розничной торговли в сопоставимых ценах за три отчетных год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ервоочередных расходов в расходах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капитального характера в расходах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дотационности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просроченной кредиторской задолженности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просроченной кредиторской задолженности по начислениям на оплату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просроченной кредиторской задолженности по оплате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е муниципального долга без учета выданных муниципальных гарантий к доходам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е краткосрочного (до 1 года) долга к доходам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е объема выданных муниципальных гарантий к доходам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просроченных долговых обязательств в общем объеме доходо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ого долга в доходах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расходов на 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е прироста недоимки по налоговым платежам в бюджет к налоговым доходам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платежей граждан за содержание и ремонт жилого помещения и предоставление коммунальных усл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рекомендуемой максимально допустимой доли собственных расходов граждан на оплату жилого помещения и коммунальных услуг в совокупном доходе семь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бюджета по налоговым и неналоговым дох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ение бюджета по расходам в разрезе статей укрупненной структуры расходо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граничение предоставления бюджетных кредитов и субсидий предприятия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их расходов на предоставление муниципальных услуг от объёма потребности в расходах на предоставление муниципальных услуг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городского бюджета на предоставление муниципальных услуг, в отношении которых утверждены стандарты качеств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формируемых в рамках ведомственных програ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городского бюджета на реализацию долгосрочных муниципальных целевых программ, предусмотренных в рамках муниципальных контракт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городского бюджета, распределённых на плановый период между главными распорядителями бюджетных средст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городского бюджета, формирующихся на основании правовых акт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правовых актов в области бюджетной и налоговой политики, прошедшие обязательную публичную независимую  экспертизу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курсы повышения квалификации за три последних отчётных год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кредиторской задолженности организаций жилищно-коммунального хозяйства городского округ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биторской задолженности организаций жилищно-коммунального хозяйства городского округ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жилищного фонда, обеспеченного индивидуальными приборами учёта потребления коммунальных услуг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на транспортные услуги населению и организацию транспортного обслуживания населения, распределяемых в рамках открытых конкурсов на обслуживание маршрут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дебиторской задолженности, рассроченных и отсроченных платежей к доходам городского бюджет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объёма налоговых льгот к налоговым доходам городского бюджет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анятых в малом предпринимательств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унитарных предприятий и организаций, доли уставного капитала в которых принадлежат муниципальному образованию, удовлетворяют установленным критериям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асчета годовой оценки качества управления финансами и платежеспособности используются индикаторы 1–4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оперативной оценки качества управления финансами и платежеспособности используются индикаторы 8–12, 14–15, 1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77" w:type="dxa"/>
        <w:jc w:val="left"/>
        <w:tblInd w:w="8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</w:tblGrid>
      <w:tr>
        <w:trPr/>
        <w:tc>
          <w:tcPr>
            <w:tcW w:w="54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06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0"/>
        <w:gridCol w:w="3583"/>
        <w:gridCol w:w="7650"/>
        <w:gridCol w:w="1575"/>
        <w:gridCol w:w="1701"/>
      </w:tblGrid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расчета индикатор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ксимальный риск неплатежеспособности (минимальный  уровень управления бюджетом) (Vmi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мальный риск неплатежеспособности (наилучший уровень управления бюджетом) (Vmax)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расходов населения доходами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 = A / B, гд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– среднедушевые денежные доходы в отчетном финансовом год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B – стоимость фиксированного набора потребительских товаров и услуг в отчетном финансовом год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%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намика реальных денежных доходов населения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 = A, г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– индекс реальных денежных доходов насел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%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намика реального объема промышленного производства за три отчетных года</w:t>
            </w:r>
          </w:p>
        </w:tc>
        <w:tc>
          <w:tcPr>
            <w:tcW w:w="76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 = An*An-1*An-2 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A – индекс физического объема промышленной проду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– отчетный год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%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намика оборота розничной торговли в сопоставимых ценах за три отчетных года</w:t>
            </w:r>
          </w:p>
        </w:tc>
        <w:tc>
          <w:tcPr>
            <w:tcW w:w="76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 = An*An-1*An-2 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A – индекс оборота розничной торговли (в сопоставимых цена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– отчетный год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%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ервоочередных расходов в расходах бюджета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 = (A+B+C)/D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де A – расходы бюджета муниципального образования г.Владикавказ на оплату труда и начисления на оплату труд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B – расходы бюджета муниципального образования г.Владикавказ на обслуживание муниципального дол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C – расходы бюджета муниципального образования г.Владикавказ на расчеты за потребленную электро- и теплоэнергию бюджетными учреждениями муниципального образования г.Владикавказ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D – всего расходов бюджета муниципального образования г.Владикавказ с учетом прироста кредиторской задолженности за исключением субвенц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капитального характера в расходах бюджета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= A/B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А - расходы бюджета муниципального образования г.Владикавказ на расходы капитального характе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- всего расходов бюджета муниципального образования г.Владикавказ (за исключением субвенций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дотационности бюджета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 = А/B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де A – объем межбюджетных трансфертов (за исключением субвенций) и (или) налоговых доходов по дополнительным нормативам отчислений в бюджет муниципального образования г.Владикавказ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B – всего доходов бюджета муниципального образования г.Владикавказ (за исключением субвенций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 = A/B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де A – просроченная кредиторская задолженность на конец отчетного финансового года (отчетного периода текущего финансового года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– всего расходов бюджета муниципального образования г.Владикавказ за исключением субвенций за отчетный финансовый год (отчетный период текущего финансового го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просроченной кредиторской задолженности по оплате труда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 = (A2–A1)/B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де A2 − просроченная кредиторская задолженность по оплате труда на конец отчетного финансового года (отчетного периода текущего финансового года)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1 − просроченная кредиторская задолженность по оплате труда на начало отчетного финансового года (отчетного периода текущего финансового год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− объем расходов бюджета муниципального образования г.Владикавказ на оплату труда за отчетный финансовый год (отчетный период текущего финансового го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просроченной кредиторской задолженности по начислениям на оплату труда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 = (A2–A1)/B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де A2 − просроченная кредиторская задолженность по начислениям на оплату труда на конец отчетного финансового года (отчетного периода текущего финансового года)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1 − просроченная кредиторская задолженность по начислениям на оплату труда на начало отчетного финансового года (отчетного периода текущего финансового год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− объем расходов бюджета муниципального образования г.Владикавказ по начислениям на оплату труда за отчетный финансовый год (отчетный период текущего финансового го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просроченной кредиторской задолженности по оплате коммунальных услуг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 = (A2–A1)/B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A2 − просроченная кредиторская задолженность по оплате коммунальных услуг на конец отчетного финансового года (отчетного периода текущего финансового года)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1 − просроченная кредиторская задолженность по оплате коммунальных услуг на начало отчетного финансового года (отчетного периода текущего финансового год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− объем расходов бюджета муниципального образования  г.Владикавказ по оплате коммунальных услуг за отчетный финансовый год (отчетный период текущего финансового го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шение муниципального долга без учета выданных муниципальных гарантий к доходам бюджета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 = A/B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де A − муниципальный долг без учета выданных муниципальных гарантий на конец отчетного финансового года (отчетного периода текущего финансового год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 − всего доходов бюджета муниципального образования г.Владикавказ (за исключением субвенций) за отчетный финансовый год (отчетный период текущего финансового го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раткосрочного (до 1 года) долга к доходам бюджета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 = A/B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де A − объем краткосрочного долга на конец отчетного финансового г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 − всего доходов бюджета муниципального образования  г.Владикавказ (за исключением субвенц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шение объема выданных муниципальных гарантий к доходам бюджета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 = A/B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де A − объем выданных муниципальных гарантий на конец отчетного финансового года (отчетного периода текущего финансового год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 − всего доходов бюджета муниципального образования г.Владикавказ (за исключением субвенций) за отчетный финансовый год (отчетный период текущего финансового го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росроченных долговых обязательств в общем объеме доходов бюджета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 = A/B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де A − объем просроченных долговых обязательств на конец отчетного финансового года (отчетного периода текущего финансового год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 − всего доходов бюджета муниципального образования г.Владикавказ (за исключением субвенций) за отчетный финансовый год (отчетный период текущего финансового го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 = A/B, гд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 − дефицит бюджета муниципального образования г.Владикавказ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 − общий годовой объем доходов бюджета муниципального образования г.Владикавказ без учета утвержденного объема  безвозмездных поступлений и (или) поступлений налоговых доходов по дополнительным нормативам отчис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%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ого долга в доходах бюджета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 = A/B, гд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 − объем муниципального долг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B − общий годовой объем доходов бюджета муниципального образования г.Владикавказ без учета утвержденного объема 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расходов на обслуживание муниципального долга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 = A/B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A − объем муниципального долг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B − всего расходов бюджета муниципального образования г.Владикавказ без учета расходов, осуществляемых за счет субвенц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шение прироста недоимки по налоговым платежам в бюджет к налоговым доходам бюджета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 = A/B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де A − прирост недоимки по налоговым платежам в бюджет  муниципального образования г.Владикавказ за отчетный финансовый год (отчетный период текущего финансового года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B − объем налоговых доходов бюджета муниципального образования г.Владикавказ за отчетный финансовый год (отчетный период текущего финансового года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вень платежей граждан за содержание и ремонт жилого помещения и предоставление коммунальных услуг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 = 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A − уровень платежей граждан за содержание и ремонт жилых помещений и предоставленные им коммунальные услуги в муниципальном образовании г.Владикавка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ение рекомендуемой максимально допустимой доли собственных расходов граждан на оплату жилого помещения и коммунальных услуг в совокупном доходе семьи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 = 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де A − установленная максимально допустимая доля расходов на оплату жилого помещения и коммунальных услуг в совокупном доходе семь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бюджета по налоговым и неналоговым доходам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=(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/>
              <w:t>ф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/>
              <w:t>п</w:t>
            </w:r>
            <w:r>
              <w:rPr>
                <w:sz w:val="28"/>
                <w:szCs w:val="28"/>
              </w:rPr>
              <w:t>)/А</w:t>
            </w:r>
            <w:r>
              <w:rPr/>
              <w:t>п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де А</w:t>
            </w:r>
            <w:r>
              <w:rPr/>
              <w:t>ф</w:t>
            </w:r>
            <w:r>
              <w:rPr>
                <w:sz w:val="28"/>
                <w:szCs w:val="28"/>
              </w:rPr>
              <w:t xml:space="preserve"> - фактические налоговые и неналоговые доходы бюдж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/>
              <w:t>п</w:t>
            </w:r>
            <w:r>
              <w:rPr>
                <w:sz w:val="28"/>
                <w:szCs w:val="28"/>
              </w:rPr>
              <w:t xml:space="preserve"> - налоговые и неналоговые доходы бюджета, утверждённые решением о бюджете муниципального образования г.Владикавказ;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бюджета по расходам в разрезе статей укрупненной структуры расходов бюджета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 = МАКС((Аф – Ап)/Ап; (Вф – Вп)/Вп; (Сф –Сп)/Сп; (Dф – Dп)/Dп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МАКС – максимальное знач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− расходы на образовани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− расходы на здравоохранение и физическую культур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− расходы на жилищно-коммунальное хозяйст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− расходы на транспорт, связь и информатик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− утверждено решением о бюджете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 − фактически исполнено за отчетный финансовый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аничение предоставления бюджетных кредитов и субсидий предприятиям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 = A/B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де A – объем кредитов (ссуд) и субсидий, за исключением предоставленных бюджетам других уровней, выданных за счет средств бюджета муниципального образования г.Владикавказ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B – всего расходов бюджета муниципального образования г.Владикавказ с учетом прироста кредиторской задолженности за исключением субвенц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их расходов на предоставление муниципальных услуг от объёма потребности в расходах на предоставление муниципальных услуг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=ABS ( ( A-B)/A)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- объём потребности в предоставлении муниципальных услуг в стоимостном выражен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объём фактически предоставляемых услуг в стоимостном выражени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расходов городского бюджета на предоставление муниципальных услуг, в отношении которых утверждены стандарты качества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=A/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де А –объём расходов городского бюджета на предоставление муниципальных услуг, имеющих стандарты качества предоставления муниципальных услу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общий объём расходов городского бюджета на предоставление муниципальных услу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%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расходов формируемых в рамках ведомственных программ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=A/B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де А - объём расходов городского бюджета, формируемых в рамках ведомственных целевых програм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общий объём расходов городского бюдже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расходов городского бюджета на реализацию долгосрочных муниципальных целевых программ, предусмотренных в рамках муниципальных контрактов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=A/B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\где А - объём расходов городского бюджета, предусмотренных в рамках муниципальных контрактов на реализацию долгосрочных целевых програм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– общий объём расходов городского бюджета на реализацию долгосрочных целевых программ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%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городского бюджета, распределённых на плановый период между главными распорядителями бюджетных средств;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=A/B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де А - объём расходов городского бюджета, распределённых на плановый период между главными распорядителями бюджетных средст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общий объём расходов городского бюдже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городского бюджета, формирующихся на основании правовых актов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=A/B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де А - объём расходов городского бюджета в отчётном году осуществляемых в соответствии с муниципальными правовыми акт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общий объём расходов городского бюдже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правовых актов в области бюджетной и налоговой политики, прошедшие обязательную публичную независимую экспертизу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= A/B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де А - количество муниципальных правовых актов в области бюджетной и налоговой политики, прошедшие обязательную публичную независимую экспертиз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общее количество муниципальных правовых актов в области бюджетной и налоговой полити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курсы повышения квалификации за три последних отчётных года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= (A</w:t>
            </w:r>
            <w:r>
              <w:rPr>
                <w:lang w:val="en-US"/>
              </w:rPr>
              <w:t>n-</w:t>
            </w:r>
            <w:r>
              <w:rPr/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+ А</w:t>
            </w:r>
            <w:r>
              <w:rPr>
                <w:lang w:val="en-US"/>
              </w:rPr>
              <w:t>n-</w:t>
            </w:r>
            <w:r>
              <w:rPr/>
              <w:t xml:space="preserve">1 </w:t>
            </w:r>
            <w:r>
              <w:rPr>
                <w:sz w:val="28"/>
                <w:szCs w:val="28"/>
              </w:rPr>
              <w:t>+ А</w:t>
            </w:r>
            <w:r>
              <w:rPr>
                <w:lang w:val="en-US"/>
              </w:rPr>
              <w:t>n</w:t>
            </w:r>
            <w:r>
              <w:rPr>
                <w:sz w:val="28"/>
                <w:szCs w:val="28"/>
                <w:lang w:val="en-US"/>
              </w:rPr>
              <w:t>) /B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де А - количество муниципальных служащих, прошедших курсы повышения квалификац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- среднесписочная численность муниципальных служащих по состоянию на последний отчётный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 текущий финансовый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кредиторской задолженности организаций жилищно-коммунального хозяйства муниципального образования г.Владикавказ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де А - объём кредиторской задолженности организаций жилищно-коммунального хозяйства муниципального образования г.Владикавказ на конец отчётного финансового г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объём предоставленных услуг муниципальными предприятиями и учреждениями жилищно-коммунального хозяйства в отчётном финансовом год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биторской задолженности организаций жилищно-коммунального хозяйства муниципального образования г.Владикавказ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= A/B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де А - объём дебиторской задолженности организаций жилищно-коммунального хозяйства муниципального образования г. Владикавказ на конец отчётного финансового год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- объём предоставленных услуг муниципальными предприятиями и учреждениями жилищно-коммунального хозяйства в отчётном финансовом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жилищного фонда, обеспеченного индивидуальными приборами учёта потребления коммунальных услуг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= A/B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де А - объём жилищного фонда, обеспеченного индивидуальными приборами учёта потребления коммунальных услу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общий объём жилищного фон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на транспортные услуги населению и организацию транспортного обслуживания населения, распределяемых в рамках открытых конкурсов на обслуживание маршрутов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= A/B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де А - объём расходов городского бюджета в отчётном финансовом году на транспортные услуги населению, распределяемые в рамках открытых конкурсов на обслуживание маршру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общий объём расходов городского бюджета в отчётном финансовом году на транспортные услуги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дебиторской задолженности, рассроченных и отсроченных платежей к доходам городского бюджета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= A/B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де А - объём дебиторской задолженности, отсроченных и рассроченных платежей в городской бюджет в отчётном финансовом год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- доходы городского бюджета в отчётном финансовом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объёма налоговых льгот к налоговым доходам городского бюджета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= A/B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А – объём налоговых льгот, предоставляемых в отчётном финансовом год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ъём налоговых доходов городского бюджета в отчётном финансовом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анятых в малом предпринимательстве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= A/B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А – численность занятых в малом предпринимательств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общая численность занятых в эконом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унитарных предприятий, организаций, доли уставного капитала в которых принадлежат муниципальному образованию, удовлетворяют установленным критериям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= A/B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А – количество муниципальных унитарных предприятий и организаций, доли уставного капитала в которых принадлежат муниципальному образованию, удовлетворяющим критериям, установленным соответствующими правовыми актами муниципального образова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– общее количество муниципальных унитарных предприятий и организаций, доли уставного капитала в которых принадлежат муниципальному образов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2" w:right="1412" w:gutter="0" w:header="0" w:top="141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6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6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6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right="-1" w:hanging="0"/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42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06"/>
      <w:jc w:val="both"/>
    </w:pPr>
    <w:rPr>
      <w:sz w:val="28"/>
      <w:szCs w:val="28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27:00Z</dcterms:created>
  <dc:creator>Елена</dc:creator>
  <dc:description/>
  <cp:keywords/>
  <dc:language>en-US</dc:language>
  <cp:lastModifiedBy>User</cp:lastModifiedBy>
  <cp:lastPrinted>2009-08-13T11:48:00Z</cp:lastPrinted>
  <dcterms:modified xsi:type="dcterms:W3CDTF">2009-08-17T08:43:00Z</dcterms:modified>
  <cp:revision>3</cp:revision>
  <dc:subject/>
  <dc:title>      </dc:title>
</cp:coreProperties>
</file>