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5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6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СОШ №36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36 г. Владикавказа, РСО-А, г. Владикавказ, ул. Московская,15а, тел.8672-741180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36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ул. Московская, 15а,  МОУ СОШ №36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30 400  руб. (двести тридцать тысяч четыреста 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2.06.2010. г.(2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7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10:51:00Z</dcterms:modified>
  <cp:revision>3</cp:revision>
  <dc:subject/>
  <dc:title>Запрос котировок № 64-10</dc:title>
</cp:coreProperties>
</file>