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0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 работ по полной  замене муниципальных лифтов жилых домов  пр. Коста,223 подъезд №3 и пр. Коста,223 подъезд№6 г. Владикавказа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1 от 29 дека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9» января  2008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0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лиф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21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2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: Лот№1-1 606 389руб. Лот№2-1 606 389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выполнения контракта: до конца 2-го кв. 2008года.    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на: </w:t>
            </w:r>
            <w:r>
              <w:rPr>
                <w:sz w:val="24"/>
                <w:szCs w:val="24"/>
              </w:rPr>
              <w:t>Лот№1-1550000,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550000,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45 дн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5 д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КАВЛИФТ-плю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ырджалийсакая,17 к.94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ырджалийсакая,17 к.94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: Лот№1-1 606 389руб. Лот№2-1 606 389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выполнения контракта: до конца 2-го кв. 2008года.    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Лот№1-1 525 0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1 525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 выполнения контракта: Лот№1- апрель, май 2008г., лот№2-апрель, май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своить первый номер заявке ООО «СЕВКАВЛИФТ-плюс» по лотам 1,2 с ценой контракта: лот№1-1525000 руб., лот№2- 1525000 руб. Срок выполнения контракта: лот№1- апрель, май 2008г., лот№2-апрель, май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присвоить второй номер заявке ООО «Владлифт» по лотам №1,2 с ценой контракта: лот№1-1550000,00 руб., лот№2- 1550000,00 руб. Срок выполнения контракта: лот№1- 45 дней, лот№2-4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31T11:09:00Z</cp:lastPrinted>
  <dcterms:modified xsi:type="dcterms:W3CDTF">2008-01-31T14:58:00Z</dcterms:modified>
  <cp:revision>67</cp:revision>
  <dc:subject/>
  <dc:title>ПРОТОКОЛ № 76-06</dc:title>
</cp:coreProperties>
</file>