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Баскаевой Ларисы Сергеевны начальника - главного  бухгалтера финансово-хозяйственного отдела аппарата главы муниципального образования г.Владикавказ и Собрания представителей г.Владикавказ, и членов ее  семьи</w:t>
        <w:br/>
        <w:t xml:space="preserve"> за период с 1 января 2014 по 31 декабря 2014 года  </w:t>
      </w:r>
    </w:p>
    <w:p>
      <w:pPr>
        <w:pStyle w:val="Style18"/>
        <w:jc w:val="center"/>
        <w:rPr/>
      </w:pPr>
      <w:r>
        <w:rPr/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3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Баскаева</w:t>
            </w:r>
          </w:p>
          <w:p>
            <w:pPr>
              <w:pStyle w:val="Style18"/>
              <w:spacing w:before="0" w:after="0"/>
              <w:rPr/>
            </w:pPr>
            <w:r>
              <w:rPr/>
              <w:t>Лариса Серге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6807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9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Баскаевой Ларисы Сергеевны, начальника - главного бухгалтера  финансово-хозяйственного отдела аппарата главы муниципального образования г.Владикавказ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Баскаева Лариса Сергее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5:00Z</dcterms:created>
  <dc:creator>User</dc:creator>
  <dc:description/>
  <cp:keywords/>
  <dc:language>en-US</dc:language>
  <cp:lastModifiedBy>Марина Дугаева</cp:lastModifiedBy>
  <cp:lastPrinted>2015-05-13T10:13:00Z</cp:lastPrinted>
  <dcterms:modified xsi:type="dcterms:W3CDTF">2015-05-13T13:30:00Z</dcterms:modified>
  <cp:revision>8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