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Дзодзиевой Залины Батырбековны консультанта организационного отдела аппарата главы муниципального образования г.Владикавказ и Собрания представителей г.Владикавказ, </w:t>
        <w:br/>
        <w:t xml:space="preserve">за период с 1 января 2014 года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зодзи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рина Батырбек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62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Дзодзиевой Залины Батырбековны консультанта организационного отдела аппарата главы муниципального образования г.Владикавказ  и Собрания представителей г.Владикавказ 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зодзиева Залина Батырбек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16:00Z</dcterms:created>
  <dc:creator>User</dc:creator>
  <dc:description/>
  <cp:keywords/>
  <dc:language>en-US</dc:language>
  <cp:lastModifiedBy>Марина Дугаева</cp:lastModifiedBy>
  <dcterms:modified xsi:type="dcterms:W3CDTF">2015-05-13T13:23:00Z</dcterms:modified>
  <cp:revision>4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