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 об имуществе и обязательствах имущественного характера Дугаевой Марины Михайловны главного специалиста по кадровому делопроизводству общего отдела аппарата главы муниципального образования г.Владикавказ и Собрания представителей г.Владикавказ, и членов ее семьи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3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уга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ри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Михайло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36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Дугаевой Марины Михайловны  главного специалиста по кадровому делопроизводств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бщего отдела аппарата главы муниципального образования г.Владикавказ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угаева Марина Михайл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36:00Z</dcterms:created>
  <dc:creator>User</dc:creator>
  <dc:description/>
  <cp:keywords/>
  <dc:language>en-US</dc:language>
  <cp:lastModifiedBy>Марина Дугаева</cp:lastModifiedBy>
  <dcterms:modified xsi:type="dcterms:W3CDTF">2015-05-13T13:27:00Z</dcterms:modified>
  <cp:revision>7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